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left="9072" w:hanging="0"/>
        <w:outlineLvl w:val="0"/>
        <w:rPr>
          <w:rFonts w:ascii="Times New Roman" w:hAnsi="Times New Roman" w:cs="Times New Roman"/>
          <w:sz w:val="30"/>
          <w:szCs w:val="30"/>
        </w:rPr>
      </w:pPr>
      <w:r>
        <w:rPr>
          <w:rFonts w:cs="Times New Roman" w:ascii="Times New Roman" w:hAnsi="Times New Roman"/>
          <w:sz w:val="30"/>
          <w:szCs w:val="30"/>
        </w:rPr>
        <w:t>Приложение</w:t>
      </w:r>
    </w:p>
    <w:p>
      <w:pPr>
        <w:pStyle w:val="ConsPlusNormal"/>
        <w:widowControl/>
        <w:spacing w:lineRule="exact" w:line="280" w:before="0" w:after="120"/>
        <w:ind w:left="9072" w:hanging="0"/>
        <w:rPr>
          <w:rFonts w:ascii="Times New Roman" w:hAnsi="Times New Roman" w:cs="Times New Roman"/>
          <w:sz w:val="30"/>
          <w:szCs w:val="30"/>
        </w:rPr>
      </w:pPr>
      <w:r>
        <w:rPr>
          <w:rFonts w:cs="Times New Roman" w:ascii="Times New Roman" w:hAnsi="Times New Roman"/>
          <w:sz w:val="30"/>
          <w:szCs w:val="30"/>
        </w:rPr>
        <w:t xml:space="preserve">к постановлению Министерства сельского хозяйства и продовольствия Республики Беларусь </w:t>
      </w:r>
    </w:p>
    <w:p>
      <w:pPr>
        <w:pStyle w:val="ConsPlusNormal"/>
        <w:widowControl/>
        <w:ind w:left="9072" w:hanging="0"/>
        <w:rPr>
          <w:rFonts w:ascii="Times New Roman" w:hAnsi="Times New Roman" w:cs="Times New Roman"/>
          <w:sz w:val="30"/>
          <w:szCs w:val="30"/>
        </w:rPr>
      </w:pPr>
      <w:r>
        <w:rPr>
          <w:rFonts w:cs="Times New Roman" w:ascii="Times New Roman" w:hAnsi="Times New Roman"/>
          <w:sz w:val="30"/>
          <w:szCs w:val="30"/>
          <w:u w:val="single"/>
        </w:rPr>
        <w:t>07.08.2014</w:t>
      </w:r>
      <w:r>
        <w:rPr>
          <w:rFonts w:cs="Times New Roman" w:ascii="Times New Roman" w:hAnsi="Times New Roman"/>
          <w:sz w:val="30"/>
          <w:szCs w:val="30"/>
        </w:rPr>
        <w:t xml:space="preserve"> № </w:t>
      </w:r>
      <w:r>
        <w:rPr>
          <w:rFonts w:cs="Times New Roman" w:ascii="Times New Roman" w:hAnsi="Times New Roman"/>
          <w:sz w:val="30"/>
          <w:szCs w:val="30"/>
          <w:u w:val="single"/>
        </w:rPr>
        <w:t>41</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hanging="0"/>
        <w:rPr>
          <w:rFonts w:ascii="Times New Roman" w:hAnsi="Times New Roman" w:cs="Times New Roman"/>
          <w:caps/>
          <w:sz w:val="30"/>
          <w:szCs w:val="30"/>
        </w:rPr>
      </w:pPr>
      <w:r>
        <w:rPr>
          <w:rFonts w:cs="Times New Roman" w:ascii="Times New Roman" w:hAnsi="Times New Roman"/>
          <w:caps/>
          <w:sz w:val="30"/>
          <w:szCs w:val="30"/>
        </w:rPr>
        <w:t>Перечень</w:t>
      </w:r>
    </w:p>
    <w:p>
      <w:pPr>
        <w:pStyle w:val="ConsPlusNormal"/>
        <w:widowControl/>
        <w:ind w:right="4933" w:hanging="0"/>
        <w:rPr>
          <w:rFonts w:ascii="Times New Roman" w:hAnsi="Times New Roman" w:cs="Times New Roman"/>
          <w:sz w:val="30"/>
          <w:szCs w:val="30"/>
        </w:rPr>
      </w:pPr>
      <w:r>
        <w:rPr>
          <w:rFonts w:cs="Times New Roman" w:ascii="Times New Roman" w:hAnsi="Times New Roman"/>
          <w:sz w:val="30"/>
          <w:szCs w:val="30"/>
        </w:rPr>
        <w:t xml:space="preserve">документов Национального архивного фонда Республики Беларусь, </w:t>
      </w:r>
    </w:p>
    <w:p>
      <w:pPr>
        <w:pStyle w:val="ConsPlusNormal"/>
        <w:widowControl/>
        <w:spacing w:lineRule="exact" w:line="280"/>
        <w:ind w:right="4649" w:hanging="0"/>
        <w:rPr>
          <w:rFonts w:ascii="Times New Roman" w:hAnsi="Times New Roman" w:cs="Times New Roman"/>
          <w:sz w:val="30"/>
          <w:szCs w:val="30"/>
        </w:rPr>
      </w:pPr>
      <w:r>
        <w:rPr>
          <w:rFonts w:cs="Times New Roman" w:ascii="Times New Roman" w:hAnsi="Times New Roman"/>
          <w:sz w:val="30"/>
          <w:szCs w:val="30"/>
        </w:rPr>
        <w:t>образующихся в процессе деятельности Министерства сельского хозяйства и продовольствия Республики Беларусь, комитетов по сельскому хозяйству и продовольствию областных исполнительных комитетов и организаций, входящих в систему Министерства сельского хозяйства и продовольствия Республики Беларусь, с указанием сроков хран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5026" w:type="dxa"/>
        <w:jc w:val="left"/>
        <w:tblInd w:w="-7" w:type="dxa"/>
        <w:tblLayout w:type="fixed"/>
        <w:tblCellMar>
          <w:top w:w="0" w:type="dxa"/>
          <w:left w:w="70" w:type="dxa"/>
          <w:bottom w:w="0" w:type="dxa"/>
          <w:right w:w="70" w:type="dxa"/>
        </w:tblCellMar>
      </w:tblPr>
      <w:tblGrid>
        <w:gridCol w:w="1080"/>
        <w:gridCol w:w="4449"/>
        <w:gridCol w:w="2301"/>
        <w:gridCol w:w="2160"/>
        <w:gridCol w:w="5036"/>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мер</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ункта</w:t>
            </w:r>
          </w:p>
        </w:tc>
        <w:tc>
          <w:tcPr>
            <w:tcW w:w="4449"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Виды и названия </w:t>
              <w:br/>
              <w:t>документов</w:t>
            </w:r>
          </w:p>
        </w:tc>
        <w:tc>
          <w:tcPr>
            <w:tcW w:w="446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рок хранения документов</w:t>
            </w:r>
          </w:p>
        </w:tc>
        <w:tc>
          <w:tcPr>
            <w:tcW w:w="5036"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яснение</w:t>
            </w:r>
          </w:p>
        </w:tc>
      </w:tr>
      <w:tr>
        <w:trPr>
          <w:trHeight w:val="8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4449"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Министерстве сельского хозяйства и продовольствия Республики Беларусь, иных организациях,</w:t>
              <w:br/>
              <w:t xml:space="preserve">являющихся </w:t>
              <w:br/>
              <w:t xml:space="preserve">источниками </w:t>
              <w:br/>
              <w:t xml:space="preserve">комплектования </w:t>
              <w:br/>
              <w:t>государственных</w:t>
              <w:br/>
              <w:t>архивов, негосударствен-ных организациях</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в государственных организациях,</w:t>
              <w:br/>
              <w:t xml:space="preserve">не являющихся </w:t>
              <w:br/>
              <w:t xml:space="preserve">источниками </w:t>
              <w:br/>
              <w:t xml:space="preserve">комплектования </w:t>
              <w:br/>
              <w:t>государственных</w:t>
              <w:br/>
              <w:t>архивов</w:t>
            </w:r>
          </w:p>
        </w:tc>
        <w:tc>
          <w:tcPr>
            <w:tcW w:w="5036"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sz w:val="2"/>
          <w:szCs w:val="2"/>
        </w:rPr>
      </w:pPr>
      <w:r>
        <w:rPr>
          <w:sz w:val="2"/>
          <w:szCs w:val="2"/>
        </w:rPr>
      </w:r>
    </w:p>
    <w:tbl>
      <w:tblPr>
        <w:tblW w:w="20062" w:type="dxa"/>
        <w:jc w:val="left"/>
        <w:tblInd w:w="-7" w:type="dxa"/>
        <w:tblLayout w:type="fixed"/>
        <w:tblCellMar>
          <w:top w:w="0" w:type="dxa"/>
          <w:left w:w="70" w:type="dxa"/>
          <w:bottom w:w="0" w:type="dxa"/>
          <w:right w:w="70" w:type="dxa"/>
        </w:tblCellMar>
      </w:tblPr>
      <w:tblGrid>
        <w:gridCol w:w="1080"/>
        <w:gridCol w:w="4449"/>
        <w:gridCol w:w="2301"/>
        <w:gridCol w:w="2160"/>
        <w:gridCol w:w="5036"/>
        <w:gridCol w:w="5036"/>
      </w:tblGrid>
      <w:tr>
        <w:trPr>
          <w:tblHeader w:val="true"/>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caps/>
                <w:sz w:val="26"/>
                <w:szCs w:val="26"/>
              </w:rPr>
              <w:t>Раздел</w:t>
            </w:r>
            <w:r>
              <w:rPr>
                <w:rFonts w:cs="Times New Roman" w:ascii="Times New Roman" w:hAnsi="Times New Roman"/>
                <w:sz w:val="26"/>
                <w:szCs w:val="26"/>
              </w:rPr>
              <w:t xml:space="preserve"> I </w:t>
              <w:br/>
              <w:t xml:space="preserve">ОРГАНИЗАЦИЯ СИСТЕМЫ УПРАВЛЕНИЯ </w:t>
              <w:br/>
            </w:r>
          </w:p>
          <w:p>
            <w:pPr>
              <w:pStyle w:val="ConsPlusNormal"/>
              <w:widowControl/>
              <w:ind w:hanging="0"/>
              <w:jc w:val="center"/>
              <w:rPr/>
            </w:pPr>
            <w:r>
              <w:rPr>
                <w:rFonts w:cs="Times New Roman" w:ascii="Times New Roman" w:hAnsi="Times New Roman"/>
                <w:caps/>
                <w:sz w:val="26"/>
                <w:szCs w:val="26"/>
              </w:rPr>
              <w:t>Глава</w:t>
            </w:r>
            <w:r>
              <w:rPr>
                <w:rFonts w:cs="Times New Roman" w:ascii="Times New Roman" w:hAnsi="Times New Roman"/>
                <w:sz w:val="26"/>
                <w:szCs w:val="26"/>
              </w:rPr>
              <w:t xml:space="preserve"> 1 </w:t>
              <w:br/>
              <w:t>РАСПОРЯДИТЕЛЬН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дексы Республики Беларусь, законы Республики Беларусь, декреты, указы, директивы Президента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3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тановления палат Национального собрания Республики Беларусь, решения Совета Палаты представителей Национального собрания Республики Беларусь, постановления Президиума Совета Республики Национального собрания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тановления Совета Министров Республики Беларусь</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Распоряжения Президента Республики Беларусь, Главы Администрации Президента Республики Беларусь, председателей палат Национального собрания Республики Беларусь, Премьер-министра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совещаний) у Президента Республики Беларусь, Главы Администрации Президента Республики Беларусь, Премьер-министра Республики Беларусь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заседаний палат, комиссий Национального собрания Республики Беларусь, Совета Министров Республики Беларусь, Президиума Совета Министров Республики Беларусь, местных Советов депутатов, исполнительных и распорядительных органов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6"/>
                <w:szCs w:val="26"/>
              </w:rPr>
            </w:pPr>
            <w:r>
              <w:rPr>
                <w:rFonts w:cs="Times New Roman" w:ascii="Times New Roman" w:hAnsi="Times New Roman"/>
                <w:sz w:val="26"/>
                <w:szCs w:val="26"/>
              </w:rPr>
              <w:t>Постановления Министерства сельского хозяйства и продовольствия Республики Беларусь (далее – Минсельхозпрод):</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Минсельхозпрод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оянно</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алее – 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6"/>
                <w:szCs w:val="26"/>
              </w:rPr>
            </w:pPr>
            <w:r>
              <w:rPr>
                <w:rFonts w:cs="Times New Roman" w:ascii="Times New Roman" w:hAnsi="Times New Roman"/>
                <w:sz w:val="26"/>
                <w:szCs w:val="26"/>
              </w:rPr>
              <w:t>Приказы Минсельхозпрод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Минсельхозпрод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6"/>
                <w:szCs w:val="26"/>
              </w:rPr>
            </w:pPr>
            <w:r>
              <w:rPr>
                <w:rFonts w:cs="Times New Roman" w:ascii="Times New Roman" w:hAnsi="Times New Roman"/>
                <w:sz w:val="26"/>
                <w:szCs w:val="26"/>
              </w:rPr>
              <w:t>Совместные постановления, приказы Минсельхозпрода и иных республиканских органов государственного управлени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Минсельхозпрод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шения местных Советов депутатов, исполнительных и распорядительных орган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Решения комитетов по сельскому хозяйству и продовольствию областных исполнительных комитетов (далее – комитеты) – пост. по месту принят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ручения Президента Республики Беларусь, Главы Администрации Президента Республики Беларусь и его заместителей, председателей палат Национального собрания Республики Беларусь и их заместителей, Премьер-министра Республики Беларусь и его заместителей, руководителей государственных органов и документы об их выполнении (докладные записки, справки, сведения и другие (далее –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0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екты кодексов Республики Беларусь, законов Республики Беларусь, декретов, указов, директив Президента Республики Беларусь и документы по их разработке (заключения, докладные записки, справки, свед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8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оглас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екты постановлений Совета Министров Республики Беларусь, распоряжений Премьер-министра Республики Беларусь и документы по их разработке (заключения, докладные записки,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оглас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екты постановлений, приказов Минсельхозпрода, решений комитетов и документы по их разработке (заключения, докладные записки,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разработ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оглас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екты совместных постановлений, приказов Минсельхозпрода и иных республиканских органов государственного управления и документы по их разработке (заключения, докладные записки,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Минсельхозпрод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оглас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тановления, решения, протоколы заседаний коллегиальных органов Минсельхозпрода, комитетов, организаций, входящих в систему Минсельхозпрода (далее – организации) (коллегий, советов, правлений, дирекций и др.), конференций, собраний, совещаний, комиссий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е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алее –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выполнении постановлений, решений, принятых коллегиальными органами Минсельхозпрода, организаций (коллегиями, советами, правлениями, дирекциями и др.), конференциями, собраниями, совещаниями, комиссиями (отчеты, докладные записки, справки, обзор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собр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ллективов работников Минсельхозпрода, организаций (далее – работн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ботников структурных подразделений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ода (далее – г.) ЭПК</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оперативных совещаний у руководства Минсельхозпрода, организаций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казы, распоряжения, указания руководителей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основной деяте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административно-хозяйственным вопроса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 приеме (назначении на должность), переводе, перемещении, увольнении (освобождении от должности), награждении, поощрении, премировании, продлении трудовых договоров (контрактов), заключении новых трудовых договоров (контрактов), переводе на контрактную форму найма, установлении надбавок, доплат, временном заместительстве, присвоении квалификационных категорий, разрядов, классов, повышении тарифных окладов, длительных (более месяца) служебных командировках в пределах Республики Беларусь и за границу, предоставлении социальных отпусков, изменении фамилии, собственного имени, отчества работ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 предоставлении трудовых отпусков, отзыве из трудового отпуска, наложении дисциплинарных взысканий, назначении дежурных, служебных командировках в пределах Республики Беларусь и за границу, оказании материальной помощи, направлении на повышение квалификации (переподготовку, стажировк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казы, распоряжения, указания, используемые при определении размеров социальных пособий (пенсий, выплат в рамках государственных систем социального страхования и социального обеспечения и др.), – 75 л.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екты приказов, распоряжений, указаний руководителей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е менее 1 г.</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aps/>
                <w:sz w:val="26"/>
                <w:szCs w:val="26"/>
              </w:rPr>
              <w:t>Глава</w:t>
            </w:r>
            <w:r>
              <w:rPr>
                <w:rFonts w:cs="Times New Roman" w:ascii="Times New Roman" w:hAnsi="Times New Roman"/>
                <w:sz w:val="26"/>
                <w:szCs w:val="26"/>
              </w:rPr>
              <w:t xml:space="preserve"> 2 </w:t>
              <w:br/>
              <w:t>ОРГАНИЗАЦИОННЫЕ ОСНОВЫ УПРАВЛ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здании, государственной регистрации, переименовании, реорганизации, ликвидации Минсельхозпрода, организаций, их структурных подразделений (постановления, решения, приказы, протоколы, учредительные договоры, договоры о создании акционерного общества, свидетельства о государственной регистрации, 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ликвидации организ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ставы организаций, положения о Минсельхозпроде, Департаменте ветеринарного и продовольственного надзора (далее – Департамент), комитета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4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екты уставов организаций, положений о Минсельхозпроде, Департаменте, комитетах, документы по их разработке (докладные записки, справки, сведения, отзыв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труктуры и штатная численность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условии замены новым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ожения о структурных подразделениях (коллегиальных органах)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гламенты, инструкции, правила, положения, методические указания и рекоменд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До замены </w:t>
              <w:br/>
              <w:t>новым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екты регламентов, инструкций, правил, положений, методических указаний и рекоменд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лжностные инструкции работника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замены новыми.</w:t>
              <w:br/>
              <w:t>Типовые – пост. по месту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разработке, применении и разъяснении регламентов, инструкций, правил, положений, методических указаний и рекоменд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Штатные распис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основн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административно-хозяйственным вопрос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основной деятельности, представляемые в государственные органы, вышестоящие организации (доклады, докладные записки, отчеты,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основной деятельности, представляемые работниками руководству Минсельхозпрода, организаций (докладные записки, справки, свод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иема-передачи документов и дел при смене руководителей Минсельхозпрода,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приема-передачи документов и дел при переводе, перемещении, увольнении работн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 истории Минсельхозпрода, организаций (исторические и тематические обзоры, тематические альбомы фотографий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организации и проведении государственных праздников, праздничных дней, торжеств, праздновании памятных дат (доклады, протоколы,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прове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организации проведения коллегий, совещаний, конференций, сове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3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37"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3 </w:t>
              <w:br/>
              <w:t>КОНТРОЛЬНАЯ (НАДЗОРН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оординационные планы контрольной (надзорной) деяте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До минования </w:t>
              <w:br/>
              <w:t>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планы проверок, включающие проверки (в том числе планируемые к проведению в рамках ведомственного контроля), проводимые Минсельхозпродом, его структурными подразделениями, организациями, являющимися контролирующими (надзорными) орган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контрольной (надзорной) деяте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одов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лугодов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отсутствии годов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выполнении требований законодательства о контрольной (надзорной) деятельности (справки, обзор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одготовке и проведении проверок, мониторингов (уведомления, перечни вопросов (чек-листы), предписания на проведение проверок, заявл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 мониторинг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результатах проведения проверок, мониторингов (требования (предписания) об устранении нарушений, акты (справки), жалобы, объяснительные запис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 мониторинга.</w:t>
            </w:r>
          </w:p>
          <w:p>
            <w:pPr>
              <w:pStyle w:val="ConsPlusNormal"/>
              <w:widowControl/>
              <w:ind w:hanging="0"/>
              <w:rPr/>
            </w:pPr>
            <w:r>
              <w:rPr>
                <w:rFonts w:cs="Times New Roman" w:ascii="Times New Roman" w:hAnsi="Times New Roman"/>
                <w:sz w:val="26"/>
                <w:szCs w:val="26"/>
              </w:rPr>
              <w:t>Проверок по вопросам, связанным с осуществлением финансово-хозяйственных операций, –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исследований (испытаний), экспертиз при осуществлении контрольной (надзорной) деятельности (постановления контролирующих (надзорных) органов, ходатайства, акты, описи, заключ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p>
            <w:pPr>
              <w:pStyle w:val="ConsPlusNormal"/>
              <w:widowControl/>
              <w:ind w:hanging="0"/>
              <w:rPr/>
            </w:pPr>
            <w:r>
              <w:rPr>
                <w:rFonts w:cs="Times New Roman" w:ascii="Times New Roman" w:hAnsi="Times New Roman"/>
                <w:sz w:val="26"/>
                <w:szCs w:val="26"/>
              </w:rPr>
              <w:t>Проверок по вопросам, связанным с осуществлением финансово-хозяйственных операций, –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проверо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нных предписаний на проведение проверо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журналы учета выданных уведомлений о проведении проверо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журналы регистрации актов (справок), требований (предписаний), выданных по результатам проведения проверок, мониторингов, и справок о выполнении требований (предпис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одготовке дел об административных правонарушениях и ведении административного процесса (протоколы, объяснительные записки, постановл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исполнения административного взыск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гистрационные карточки об административных правонарушен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административных правонаруш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протоколов и постановлений об административных нарушен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4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4 </w:t>
              <w:br/>
              <w:t>ПРАВОВОЕ ОБЕСПЕЧЕНИЕ ДЕЯТЕЛЬНОСТ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и состоянии правовой работы (отчеты, справки, сведения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ъяснении порядка применения актов законодательства (информации, справ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веренности на представительство интересов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рекращения действия доверенност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веренности на совершение сдело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екращения действия доверенности,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контракты по финансово-хозяйственной деятельности и документы к ни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договора, контракт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заключении и исполнении договоров, контрактов по финансово-хозяйственной деяте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договоров, контрактов по финансово-хозяйственн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редставляемые в судебные органы (исковые заявления, претензии, акты, протокол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3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ынесения реш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пии решений, приговоров, частных определений, постановл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ынесения реш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опии документов, представляемые в правоохранительные органы по уголовным и гражданским делам (акты, справки, докладные записки, характеристи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ынесения реш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досудебному разрешению споров (акты, протоколы, справки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етензионная переписк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ретензий и исковых заявл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журналы учета юридических консульт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5 </w:t>
              <w:br/>
              <w:t>ОБРАЩЕНИЯ ГРАЖДАН И ЮРИДИЧЕСКИХ ЛИЦ</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бращения граждан, в том числе индивидуальных предпринимателей, и юридических лиц и документы, связанные с их рассмотрени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В случае неоднократного обращения – 5 л. ЭПК с даты последнего обращения. </w:t>
            </w:r>
          </w:p>
          <w:p>
            <w:pPr>
              <w:pStyle w:val="ConsPlusNormal"/>
              <w:widowControl/>
              <w:ind w:hanging="0"/>
              <w:rPr/>
            </w:pPr>
            <w:r>
              <w:rPr>
                <w:rFonts w:cs="Times New Roman" w:ascii="Times New Roman" w:hAnsi="Times New Roman"/>
                <w:sz w:val="26"/>
                <w:szCs w:val="26"/>
              </w:rPr>
              <w:t>Предложения по улучшению деятельности Минсельхозпрода, организаций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оянии работы по рассмотрению обращений граждан, в том числе индивидуальных предпринимателей, и юридических лиц (докладные записки, справки, анализы, сводки, обзоры, таблиц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гистрационно-контрольные формы регистрации обращений граждан, в том числе индивидуальных предпринимателей, и юридических л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гистрационно-контрольные формы регистрации предписаний о надлежащем решении вопросов, изложенных в обращениях граждан, в том числе индивидуальных предпринимателей, и юридических л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замечаний и предложений</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 и передачи в архив Минсельхозпрода, организации (далее – архи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зультатах рассмотрения замечаний и (или) предложений, внесенных в книгу замечаний и предложений (копии ответов, справки, информаци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 и передачи в архив книги замечаний и предло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оянии работы по рассмотрению замечаний и (или) предложений, внесенных в книгу замечаний и предложений (справки, свод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5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личного приема граждан, в том числе индивидуальных предпринимателей, их представителей, представителей юридических л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проведения «прямых телефонных линий» и «горячих ли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личного приема граждан, в том числе индивидуальных предпринимателей, их представителей, представителей юридических л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ссмотрении обращений граждан и юридических лиц, поступивших в ходе «прямых телефонных линий» (докладные записки, справ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гистрационно-контрольные формы регистрации обращений граждан и юридических лиц, поступивших в ходе «прямых телефонных ли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готовке проведения проверок, проводимых в рамках ведомственного контроля, за соблюдением порядка рассмотрения обращений граждан, в том числе индивидуальных предпринимателей, и юридических лиц (уведомления, предписания, заявл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зультатах проведения проверок, проводимых в рамках ведомственного контроля, за соблюдением порядка рассмотрения обращений граждан, в том числе индивидуальных предпринимателей, и юридических лиц (акты (справки), сведения, объяснительные запис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готовке проведения проверок соблюдения Минсельхозпродом, организациями порядка ведения и хранения книги замечаний и предложений (уведомления, предписа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зультатах проведения проверок соблюдения Минсельхозпродом, организациями порядка ведения и хранения книги замечаний и предложений (акты (справки), предписания, сведения, объяснительные запис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I</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ОГНОЗИРОВАНИЕ. ПЛАНИРОВАНИЕ. ЦЕНООБРАЗОВАНИЕ. ФИНАНСИРОВАНИЕ. КРЕДИТОВА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6</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ОГНОЗИР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нозы социально-экономического развития Минсельхозпро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Минсельхозпрод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екты прогнозов социально-экономического развития Минсельхозпрода и документы по их разработке (докладные записки, информации,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сударственные (целевые) программы (республиканские, региональные, отраслевые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екты государственных (целевых) программ (республиканских, региональных, отраслевых и др.) и документы по их разработке (докладные записки,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ходе выполнения государственных (целевых) программ (республиканских, региональных, отраслевых и др.) (доклады, обзор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развития экономических видов деятель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работке планов развития экономических видов деятельности (доклады, справки, рас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нцепции развития агропромышленного комплекс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2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работке концепций развития агропромышленного комплекса (доклады, справки, рас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7</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ЛАНИР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Бизнес-планы развития организаций и документы к ним (технико-экономические обоснования, заключения, справки,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Бизнес-планы инвестиционных про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ланы работы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вспомогательным видам деятельности – 5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екты бизнес-планов развития организаций, инвестиционных проектов и документы по их разработке (доклады, справки, рас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работы структурных подразделений (коллегиальных органов)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дивидуальные планы работн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еративные планы по направлениям деятельности Минсельхозпрода, организаций и их структурных подраздел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планир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8</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ЦЕНООБРАЗ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огнозировании, уровне, динамике, организации общего пересмотра, установлении, регулировании, порядке определения и применения цен (тарифов) на товары (работы, услуги) (далее – цены (тарифы)), развитии инфляционных процессов (докладные записки, справки, сведения,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формир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формировании, согласовании цен (тарифов), наценок (надбавок), скидок (постановления, решения, уведомления, проекты, расчеты, обоснования, протоколы согласования, прейскуранты, справки, анализ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формирования (согласования, установ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ересмотра цен (тариф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и завершения пересмотра цен (тариф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формировании временных, разовых цен (калькуляции, расчеты, справки, протоколы согласова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ключения по тарифам и тарифным соглашен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ценообразования (об обосновании, анализе, о прогнозировании, регулировании цен (тарифов)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7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контроле за применением установленного порядка ценообразования, государственной дисциплины цен (решения, обзоры, информации, справки, ак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91"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9 </w:t>
              <w:br/>
              <w:t>ФИНАНСИР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составлении, исполнении и уточнении бюдже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Бюджетные сметы получателей бюджетных средств и отчеты об их исполнен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екты бюджетных смет получателей бюджетных сред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работке бюджетных смет получателей бюджетных средств (расчеты, таблицы,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меты доходов и расходов внебюджетных средств бюджет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б исполнении сметы доходов и расходов внебюджетных средств бюджет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ыписки из лицевых счетов с приложениями документов, отчеты о финансировании и остатках бюджетных сред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оставлении и исполнении бюджетов (справки, обоснования, рас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сходные обязательства, реестры расходных обязательст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Выделяются к уничтожению по прошествии не менее 3 л. после проведения налоговыми органами проверки соблюдения налогового законода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долгосрочным </w:t>
              <w:br/>
              <w:t xml:space="preserve">финансовым вложения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финансировании всех </w:t>
              <w:br/>
              <w:t xml:space="preserve">видов деятельности (перечни, платежные поручения, выписки банков,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6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2</w:t>
            </w:r>
            <w:r>
              <w:rPr>
                <w:rFonts w:cs="Times New Roman" w:ascii="Times New Roman" w:hAnsi="Times New Roman"/>
                <w:sz w:val="26"/>
                <w:szCs w:val="26"/>
              </w:rPr>
              <w:t>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об аренде (лизинге), купле-продаже основных средст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10 </w:t>
              <w:br/>
              <w:t>КРЕДИТ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долгосрочном кредитовании и инвестиционной деятельности (ходатайства, расчеты, инвестиционные проекты, гранты,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кредитовании государственных программ (сведения, информации, справки, докладные за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5 л. ЭП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выданных кредитах (погашенных, просроченных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кредитовании, документарных операциях, банковских гарантиях, лизинге, факторинге, поручительстве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задолженности в белорусских рублях и иностранной валюте (сведения, доклады, таблиц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оянии, распределении и использовании кредитных ресурсов (сведения, таблицы, обоснова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aps/>
                <w:sz w:val="26"/>
                <w:szCs w:val="26"/>
              </w:rPr>
              <w:t>Раздел</w:t>
            </w:r>
            <w:r>
              <w:rPr>
                <w:rFonts w:cs="Times New Roman" w:ascii="Times New Roman" w:hAnsi="Times New Roman"/>
                <w:sz w:val="26"/>
                <w:szCs w:val="26"/>
              </w:rPr>
              <w:t xml:space="preserve"> </w:t>
            </w:r>
            <w:r>
              <w:rPr>
                <w:rFonts w:cs="Times New Roman" w:ascii="Times New Roman" w:hAnsi="Times New Roman"/>
                <w:sz w:val="26"/>
                <w:szCs w:val="26"/>
                <w:lang w:val="en-US"/>
              </w:rPr>
              <w:t>III</w:t>
            </w:r>
            <w:r>
              <w:rPr>
                <w:rFonts w:cs="Times New Roman" w:ascii="Times New Roman" w:hAnsi="Times New Roman"/>
                <w:sz w:val="26"/>
                <w:szCs w:val="26"/>
              </w:rPr>
              <w:t xml:space="preserve"> </w:t>
              <w:br/>
              <w:t>УЧЕТ И ОТЧЕТНОСТЬ</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center"/>
              <w:rPr/>
            </w:pPr>
            <w:r>
              <w:rPr>
                <w:rFonts w:cs="Times New Roman" w:ascii="Times New Roman" w:hAnsi="Times New Roman"/>
                <w:sz w:val="26"/>
                <w:szCs w:val="26"/>
              </w:rPr>
              <w:t xml:space="preserve">ГЛАВА 11 </w:t>
              <w:br/>
              <w:t>СТАТИСТИЧЕСКИЙ УЧЕТ И ОТЧЕТ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выполнении государственных (целевых) программ (республиканских, региональных, отраслевых и др.) и документы к ним (пояснительные записки, сведения,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годовые и с большей периодичность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2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 и с большей периодичность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угодовые</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отсутствии годов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вартальные</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отсутствии годовых и полугодов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государственных организациях, не являющихся источниками комплектования государственных архивов (далее – госархив), – 5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есячные</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отсутствии годовых, полугодовых и квартальн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государственных организациях, не являющихся источниками комплектования госархивов, – 5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выполнении прогнозов социально-экономического развития Минсельхозпрода, планов работы Минсельхозпрода, организаций и документы к ним (пояснительные записки, сведения,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водные годовые и с большей периодичность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годовые и с большей периодичность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у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отсутствии годов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годовых и полугодов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государственных организациях, не являющихся источниками комплектования госархивов, – 5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есячные</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отсутствии годовых, полугодовых и квартальн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государственных организациях, не являющихся источниками комплектования госархивов, – 5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 выполнении бизнес-планов развития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выполнении планов работы структурных подразделений (коллегиальных органов)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татистические отчеты (таблицы) по основным направлениям и видам деятельности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одные годовые и с большей периодичность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годовые и с большей периодичность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лугодов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годовых – пост.; </w:t>
            </w:r>
          </w:p>
          <w:p>
            <w:pPr>
              <w:pStyle w:val="ConsPlusNormal"/>
              <w:widowControl/>
              <w:ind w:hanging="0"/>
              <w:rPr/>
            </w:pPr>
            <w:r>
              <w:rPr>
                <w:rFonts w:cs="Times New Roman" w:ascii="Times New Roman" w:hAnsi="Times New Roman"/>
                <w:sz w:val="26"/>
                <w:szCs w:val="26"/>
              </w:rPr>
              <w:t xml:space="preserve">при составлении отчетов (таблиц) с нарастающим итогом отчеты (таблицы) за второе полугодие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отсутствии годовых и полугодовых – пост.;</w:t>
            </w:r>
          </w:p>
          <w:p>
            <w:pPr>
              <w:pStyle w:val="ConsPlusNormal"/>
              <w:widowControl/>
              <w:ind w:hanging="0"/>
              <w:rPr/>
            </w:pPr>
            <w:r>
              <w:rPr>
                <w:rFonts w:cs="Times New Roman" w:ascii="Times New Roman" w:hAnsi="Times New Roman"/>
                <w:sz w:val="26"/>
                <w:szCs w:val="26"/>
              </w:rPr>
              <w:t xml:space="preserve">при составлении отчетов (таблиц) с нарастающим итогом отчеты (таблицы) за четвертый квартал (или другой квартал, завершающий отчетность за астрономический год)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сяч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квартальных – 5 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отсутствии годовых, полугодовых и квартальн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составлении отчетов (таблиц) с нарастающим итогом отчеты (таблицы) за декабрь (или другой месяц, завершающий отчетность за астрономический год)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татистические отчеты по вспомогательным направлениям и видам деятельности Минсельхозпрода,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составлении сводных статистических отчетов (таблицы, расчеты,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передаваемых статистических данных, вспомогательные книги по оперативному статистическому учету и отчет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ставлении, представлении и проверке статистической отчет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еративные отчеты (сведения) о выполнении оперативных планов по направлениям деятельности Минсельхозпрода, организаций и их структурных подраздел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татистические сборники, справочники, ежегодники о состоянии и развитии отраслей сельского хозяй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aps/>
                <w:sz w:val="26"/>
                <w:szCs w:val="26"/>
              </w:rPr>
              <w:t>Глава</w:t>
            </w:r>
            <w:r>
              <w:rPr>
                <w:rFonts w:cs="Times New Roman" w:ascii="Times New Roman" w:hAnsi="Times New Roman"/>
                <w:sz w:val="26"/>
                <w:szCs w:val="26"/>
              </w:rPr>
              <w:t xml:space="preserve"> 12 </w:t>
              <w:br/>
              <w:t>БУХГАЛТЕРСКИЙ УЧЕТ И ОТЧЕТ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Бухгалтерская отчетность, в том числе пояснительная записк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одная годовая, годова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ая, месячна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годовой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государственных организациях, не являющихся источниками комплектования госархивов, – 5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даточные, разделительные, ликвидационные балансы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условии завершения проверки, проводимой в рамках ведомственного контрол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налитические документы к годовым бухгалтерским балансам и отчетам (таблицы, доклад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утверждении и уточнении бухгалтерских балансов и отчет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и ведении бухгалтерского учета и отчетност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учетной политике (расчеты, справки,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переоценке основных средств, не завершенных строительством объектов, неустановленного оборудования (протоколы, акты, от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переоценк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Не менее 1 г.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учету валютных операций (платежные требования, платежные поручения, распоряжения банков, мемориальные ордер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ссовые книги по валютным операц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учету средств государственных внебюджетных фондов (платежные требования, распоряжения банков, мемориальные ордер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вичные учетные документы и приложения к ним (кассовые, бухгалтерские документы, извещения банков, квитанции, накладные, авансовые от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четные регистры (книги журнал-главная, оборотные ведомости, журналы-ордера, книги учета ассигнований и фактических расходов, карточки аналитического учета кассовых расходов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ссовые книг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взаимозачетов задолженности (акты взаимозачетов, справки, сведения, реестры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сверки расчетов с заказчиками, поставщиками и подрядчикам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ведения и переписка об учете фондов, лимитов заработной платы и контроле за их распределением, расчетов по перерасходу и задолженности по заработной плате, удержаниях из заработной платы, из средств государственного социального страхования, выплате пособий, пенсий, наложении и взыскании штрафов, приеме, сдаче, списании материальных ценностей и другим вопрос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Лицевые счета (расчетные листки) по начислению заработной платы работник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 начислению заработной платы работникам (табели учета рабочего времени, расчеты,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Расчетно-платежные ведомости по заработной плате, ведомости выдачи материальной помощи, списки работников на перечисление заработной платы и других выплат на счета в бан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лицевых счетов – 75 л.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ожения о порядке и условиях премирования работников центрального аппарата Минсельхозпро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ожения о премировании работников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емировании работников (докладные записки, расчеты, с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расчетно-платежных ведомостей по заработной плате, ведомостей выдачи материальной помощ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депонированной заработной пла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равки о балансодержателе и балансовой стоим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выдаче и возврате бюджетных ссуд</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возврата (погашения) бюджетной ссуды</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й по назначению государственных пособий семьям, воспитывающим детей, и пособий по временной нетрудоспособ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екращения выплаты</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выплате пособий, пенсий, об оплате листков нетрудоспособности по государственному социальному страхованию (заявления, списки работников, справки, выписки из протоколов,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дебиторской и кредиторской задолженности, недостачах, растратах, хищениях имущества (справки, акты, обязательства, переписка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кламационные акты потребителей по забракованной продукц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равки на оплату отпусков в связи с обучение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Листки нетрудоспособност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сполнительные листы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их исполнения и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арантийные письма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исполнительных лист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листков нетрудоспособност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оверок кассы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амортизационных </w:t>
              <w:br/>
              <w:t xml:space="preserve">отчислениях (акты, ведомости, расчеты,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использовании услуг электросвязи (счета-фактуры, расшифровочные ведомости,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социальных налоговых, имущественных налоговых вычетах и других вычетах при удержании подоходного налога (договоры, справки, квитан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налогообложении организаций (налоговые декларации, расчеты, отчеты,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тверждении применения нулевой ставки налога на добавленную стоимость (далее – НДС) (заявления о ввозе товара и уплате НДС, марки таможенного контрол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бразовании, распределении, накоплении средств в обороте и о расчетах по средствам в обороте (справки, расче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асходах на приобретение оборудования, производственных и жилых помещений (заявки, справки, лимиты, рас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иемке выполненных работ (акты, справки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разцы подписей материально ответственных лиц</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увольнения материально ответственного лиц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материальной ответственност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вольнения материально ответственного лиц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веренности на получение или выдачу денег, имущественных, материальных и других ценностей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инвентаризации основных средств, отдельных предметов в составе средств в обороте (протоколы, инвентарные описи, акты, сличительные ведомост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ликвидации основных средств, </w:t>
              <w:br/>
              <w:t>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писании с баланса имущества, пришедшего в негодность (акты, списки, описи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й по списанию сумм с баланса на убы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кассовых </w:t>
              <w:br/>
              <w:t xml:space="preserve">ордеров, платежных поручений, счетов-фактур, доверенностей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тные документы (книги учета доходов и расходов, книги учета товаров (готовой продук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покупок</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 даты последней записи, при условии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вентарные карточки, книги и журналы учета основных средств, отдельных предметов в составе средств в оборот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ликвидации основных средств,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кассовой работы (планы, отчеты,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рках кассовой работы (докладные записки, акты,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установлению лимитов остатков денежной наличности в кассах (расчеты, заключ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ходно-расходные книги по учету бланков строгой отчетност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остатков бланков строгой отчетност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ведения,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оверок использования и уничтожения испорченных бланков строгой отчет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возврата) печатей (одноразовых пломбирующих материалов), штампов, пломбиров, ключей, нумераторов, клиш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на инкассацию денежной выручки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пии препроводительных ведомостей к сумкам с денежной выручко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государственного социального страх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уплате обязательных страховых взно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4.</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Книги учета денежной налич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безналичных расче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равки о доходах и совокупном годовом доход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V</w:t>
            </w:r>
            <w:r>
              <w:rPr>
                <w:rFonts w:cs="Times New Roman" w:ascii="Times New Roman" w:hAnsi="Times New Roman"/>
                <w:sz w:val="26"/>
                <w:szCs w:val="26"/>
              </w:rPr>
              <w:t xml:space="preserve"> </w:t>
            </w:r>
          </w:p>
          <w:p>
            <w:pPr>
              <w:pStyle w:val="ConsPlusNormal"/>
              <w:widowControl/>
              <w:ind w:hanging="0"/>
              <w:jc w:val="center"/>
              <w:rPr/>
            </w:pPr>
            <w:r>
              <w:rPr>
                <w:rFonts w:cs="Times New Roman" w:ascii="Times New Roman" w:hAnsi="Times New Roman"/>
                <w:sz w:val="26"/>
                <w:szCs w:val="26"/>
              </w:rPr>
              <w:t>ВЛАДЕЛЬЧЕСКИЙ НАДЗОР. РАСПОРЯЖЕНИЕ ГОСУДАРСТВЕННЫМ ИМУЩЕСТВОМ</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13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ЛАДЕЛЬЧЕСКИЙ НАДЗОР</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учредительных собраний хозяйственных общест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8.</w:t>
            </w:r>
          </w:p>
        </w:tc>
        <w:tc>
          <w:tcPr>
            <w:tcW w:w="4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sz w:val="26"/>
                <w:szCs w:val="26"/>
              </w:rPr>
              <w:t>Гражданско-правовые договоры на осуществление полномочий представителя государства в органах управления хозяйственных обществ, акции (доли в уставных фондах) которых принадлежат Республике Беларусь либо административно-территориальным единиц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работе представителей</w:t>
              <w:br/>
              <w:t xml:space="preserve">государства в органах управления хозяйственных обществ, акции (доли в уставных фондах) которых принадлежат Республике Беларусь либо административно-территориальным единицам ( отчеты, информации, свед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ценки стоимости имущества, составляющего неденежный вклад в уставной фонд хозяйственного общества (заключения, от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владельцев ценных бумаг, реестры владельцев ценных бумаг хозяйственного обще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аффилированных лиц хозяйственного обще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лиц, имеющих право на получение дивиден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владельческого надзор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8"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14 </w:t>
              <w:br/>
              <w:t>РАСПОРЯЖЕНИЕ ГОСУДАРСТВЕННЫМ ИМУЩЕСТВОМ</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комиссии по предупреждению экономической несостоятельности (банкротства) (протоколы,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тчуждении недвижимого имущества (протоколы, справки-описания объектов, доверенност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на проведение оценки стоимости недвижимого имущества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договора, проведения налоговыми органами проверки соблюдения налогового законода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ценке стоимости недвижимого имущества (заключения, отчеты, перепис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договора на проведение оценки стоимости недвижимого имущества, проведения налоговыми органами проверки соблюдения налогового законода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идетельства (удостоверения)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 на недвижимое имущество</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ликвидации организаци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 на недвижимое имущество (справки, сведения, расписки, перепис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купли-продажи недвижимого имущества (договоры продажи недвижимости) и документы к ним (проектно-изыскательские заключения, разрешения на строительство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ликвидации организаци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аренды, субаренды недвижимого имущества, безвозмездного пользования недвижимым имуществом и документы к ним (технические паспорта, планы, схемы, акты приема-передач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аренде объектов – памятников истории и архитектуры – пост. (у арендодате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залоге недвижимого имущества (ипотек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залоге объектов – памятников истории и архитектуры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счеты ставки арендной платы</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распоряжения государственным имущество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порядке осуществления арендных отнош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аренде, субаренде недвижимого имущества, безвозмездном пользовании недвижимым имущество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rPr>
              <w:t>Переписка о приватизации жилых помещений</w:t>
            </w:r>
          </w:p>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lang w:val="en-US"/>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залоге государственного имуще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продажи акций на аукционах и конкурса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продажи объектов недвижимого имущества на аукционах и конкурса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договоров аренды, субаренды недвижимого имущества, безвозмездного пользования недвижимым имущество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ведения,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w:t>
            </w:r>
            <w:r>
              <w:rPr>
                <w:rFonts w:cs="Times New Roman" w:ascii="Times New Roman" w:hAnsi="Times New Roman"/>
                <w:sz w:val="26"/>
                <w:szCs w:val="26"/>
              </w:rPr>
              <w:t xml:space="preserve"> </w:t>
              <w:br/>
              <w:t>КАДРОВОЕ ОБЕСПЕЧЕ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br/>
              <w:t xml:space="preserve">ГЛАВА 15 </w:t>
              <w:br/>
              <w:t>ПРИЕМ, ПЕРЕВОД, УВОЛЬНЕНИЕ, УЧЕТ И РАСПРЕДЕЛЕНИЕ КАДРО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9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остоянии работы с кадрами (докладные записки, отчеты, сводк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отребности в кадрах, распределении кадров, сокращении численности или штата работников (заяв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rPr>
              <w:t>Кадровые реестр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кандидатах на государственные должности, включенные в кадровые реестры (характеристики, анкеты, заключ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чни должностей, для замещения которых создается резерв руководящих кад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заседаний конкурсных комиссий по формированию резерва руководящих кадров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лиц, состоящих в резерве руководящих кадров, перспективном кадровом резерве, не вошедшие в состав личных дел (характеристики, </w:t>
              <w:br/>
              <w:t xml:space="preserve">анк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лиц, не включенных в резерв руководящих кадров, по результатам конкурсов по формированию резерва руководящих кадров, не вошедшие в состав личных дел (характеристики, анк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лиц, состоящих в резерве руководящих кад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писки лиц, состоящих в перспективном кадровом резер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экзаменационных комиссий о проведении квалификационных экзаменов для лиц, впервые поступающих на государственную служб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иеме квалификационных экзаменов у лиц, впервые поступающих на государственную службу, не вошедшие в состав личных дел (заявления, анк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о несогласии с решениями экзаменационных комиссий по проведению квалификационных экзаменов для лиц, впервые поступающих на государственную службу и документы об их рассмотрении (справки, заключ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оведении проверок деклараций о доходах и имуществе, представляемых государственными служащими и членами их семей (далее – декларации о доходах и имуществе) (докладные записки, спис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деклараций о доходах и имуществ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нкурсных комиссий по замещению вакантных должностей, избранию на долж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едставляемые в конкурсные комиссии по замещению вакантных должностей, избранию на должности, не вошедшие в состав личных дел (заявления, выписки из протоколов, списки научных тру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Личные дела, в том числе декларации о доходах и имуще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7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уководителей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екларации о доходах и имуществе хранятся в Минсельхозпроде, организациях</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ботников, которые награждены государственными наградами, которым присуждены государственные премии, ученые степени и (или) присвоены ученые з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екларации о доходах и имуществе хранятся в Минсельхозпроде, организациях</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бот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увольн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екларации о доходах и имуществе хранятся в Минсельхозпроде, организац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Личные карточки работ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увольн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книги) учета личных дел, личных карточек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Трудовые договоры, контракты</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трудовых договоров, контрактов (контракты с государственными служащими – 75 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трудовых договоров, контра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нтрактов с государственными служащими – 75 л.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Характеристики работников, на которых не заведены личные дел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служившие основанием для издания приказов, иных распорядительных документов по личному составу и не вошедшие в состав личных дел (заявления, представления, докладные записки, уведомл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лиц, не принятых на работу (анкеты, автобиографии, листки по учету кадров, заявления, рекомендательные письма, резюме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рудовые книж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востреб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востребования</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евостребованные – не менее 50 л.</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расписок в получении трудовых книжек</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учета движения трудовых книжек и вкладышей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ходно-расходные книги по учету бланков трудовых книжек и вкладышей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наличии, выдаче и списании бланков трудовых книжек и вкладышей к ним (отчеты, 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ления о выдаче во временное пользование трудовых книже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тверждении трудового стажа работников (справ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7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й по установлению (исчислению) стажа работы (службы)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й по назначению доплат за ученые степени и (или) ученые з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выполнении показателей вклада в науку и инновационное развитие, представляемые в комиссии по назначению доплат за ученые степени и (или) ученые з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стажировке работников (копии учебных планов, учебных программ, отчеты, характеристики, отзывы, свидетельства, переписк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За границей – 5 л. ЭПК</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аны распределения кадров, в том числе молодых специалистов, по организация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индивидуального (персонифицированного) учета застрахованных лиц, послужившие основанием для начисления пенсии (сведения о приеме и увольнении, индивидуальные сведения, индивидуальные сведения на профессиональное пенсионное страхование и сопроводительные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Ведомости учета выдачи страховых свидетельств государственного социального страх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индивидуального (персонифицированного) уче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назначении пенс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установлении пенсий за особые заслуги перед Республикой Беларусь, и назначении пенсий за работу с особыми условиями труда и в связи с занятостью отдельными видами профессиональной деятель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количественном и качественном составе специалистов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работе с резервом кадров (докладные записки,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нтрольные карточки выданных во временное пользование докумен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озврата документов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7</w:t>
            </w:r>
            <w:r>
              <w:rPr>
                <w:rFonts w:cs="Times New Roman" w:ascii="Times New Roman" w:hAnsi="Times New Roman"/>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выдачи справок о заработной плате, доходах, стаже, месте рабо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2</w:t>
            </w:r>
            <w:r>
              <w:rPr>
                <w:rFonts w:cs="Times New Roman" w:ascii="Times New Roman" w:hAnsi="Times New Roman"/>
                <w:sz w:val="26"/>
                <w:szCs w:val="26"/>
              </w:rPr>
              <w:t>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работы по ведению воинского учета и бронирования военнообязан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8</w:t>
            </w:r>
            <w:r>
              <w:rPr>
                <w:rFonts w:cs="Times New Roman" w:ascii="Times New Roman" w:hAnsi="Times New Roman"/>
                <w:sz w:val="26"/>
                <w:szCs w:val="26"/>
              </w:rPr>
              <w:t>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едении воинского учета и бронирования военнообязанных (отчеты, списки,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ведении воинского учета и бронирования военнообязан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2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ходно-расходные книги по учету бланков специального воинского уче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передачи бланков специального воинского учета, военных билетов и личных карточе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роверок состояния воинского учета и бронирования военнообязан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Личные карточки на граждан, состоящих на воинском учете в Минсельхозпроде, организац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увольнения или достижения гражданами предельного возраста состояния в запасе или признания граждан негодными к военной службе по состоянию здоровь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лужебных командировках (докладные записки, задания, от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пределах Республики Беларусь</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 ЭПК</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 границу</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работников, выбывающих в служебные командиров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командировочных удостовер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рафики трудовых отпуск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lang w:val="en-US"/>
              </w:rPr>
              <w:t>29</w:t>
            </w:r>
            <w:r>
              <w:rPr>
                <w:rFonts w:cs="Times New Roman" w:ascii="Times New Roman" w:hAnsi="Times New Roman"/>
                <w:sz w:val="26"/>
                <w:szCs w:val="26"/>
              </w:rPr>
              <w:t>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книги учета приема, перевода, перемещения и увольнения работн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работников, совмещающих профессии (долж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16 </w:t>
              <w:br/>
              <w:t>ПРОВЕДЕНИЕ АТТЕСТАЦИИ. УСТАНОВЛЕНИЕ КВАЛИФИКАЦ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заседаний аттестационных и квалификационных комиссий, комиссий по присвоению клас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2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к протоколам заседаний аттестационных и квалификационных комиссий, комиссий по присвоению классов (протоколы счетных комиссий, бюллетени тайного голос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аттестации и установлении квалификации, присвоении классов, не вошедшие в состав личных дел (характеристики, аттестационные листы,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о несогласии с решениями аттестационных и квалификационных комиссий, комиссий по присвоению классов и документы об их рассмотрении (справки, заключ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определению (оценке) профессиональных качеств, знаний, умений, навыков, возможностей работников (тесты, анкеты, перечни вопро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тоговые сводки, сведения, ведомости о проведении аттестации, установлении квал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оведении аттестации, установлении квал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17 </w:t>
              <w:br/>
              <w:t>УСТАНОВЛЕНИЕ СТАТУСА УЧАСТНИКА ЛИКВИДАЦИИ ПОСЛЕДСТВИЙ КАТАСТРОФЫ НА ЧЕРНОБЫЛЬСКОЙ АЭС, ДРУГИХ РАДИАЦИОННЫХ АВАР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комиссии по установлению статуса гражданам, пострадавшим от катастрофы на Чернобыльской АЭС, других радиационных авар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30</w:t>
            </w:r>
            <w:r>
              <w:rPr>
                <w:rFonts w:cs="Times New Roman" w:ascii="Times New Roman" w:hAnsi="Times New Roman"/>
                <w:sz w:val="26"/>
                <w:szCs w:val="26"/>
              </w:rPr>
              <w:t>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Личные дела граждан, пострадавших от катастрофы на Чернобыльской АЭС, других радиационных аварий, которым установлен статус участника ликвидации последствий катастрофы на Чернобыльской АЭС, других радиационных аварий (далее – участник ликвид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30</w:t>
            </w:r>
            <w:r>
              <w:rPr>
                <w:rFonts w:cs="Times New Roman" w:ascii="Times New Roman" w:hAnsi="Times New Roman"/>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ичные дела граждан, пострадавших от катастрофы на Чернобыльской АЭС, других радиационных аварий, которым отказано в установлении статуса участника ликвид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установления статуса участника ликвид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выдачи дубликатов удостоверений пострадавшего от катастрофы на Чернобыльской АЭС, других радиационных авар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удостоверений и дубликатов удостоверений пострадавшего от катастрофы на Чернобыльской АЭС, других радиационных авар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 постоянное хранение не передают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в Минсельхозпрод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выдачи справок о работе участника ликвидации последствий катастрофы на Чернобыльской АЭС в зонах радиоактивного загрязн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 постоянное хранение не передают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в Минсельхозпрод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удостоверений пострадавшего от катастрофы на Чернобыльской АЭС, других радиационных авар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 постоянное хранение не передают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в Минсельхозпрод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ступлении и использовании гуманитарной помощи (отчеты, информации, сведения, ак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ыделяются к уничтожению по прошествии не менее 3 л. после проведения налоговыми органами проверки соблюдения налогового законодатель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18 </w:t>
              <w:br/>
              <w:t>НАГРАЖДЕ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едставлении к награждению государственными наградами Республики Беларусь, вручении, передаче государственных наград Республики Беларусь и удостоверений к ним (представления, наградные листы (анкеты), справки, заключения, протокол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едставлении к награждению Почетной грамотой Минсельхозпрода, Благодарностью Министра сельского хозяйства и продовольствия Республики Беларусь (представления, характеристики,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 Минсельхозпрод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0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организац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едставлении к награждению почетными грамотами организаций, ценными подарками, занесении в книги почета, на доски почета (представления, характеристики, автобиограф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 Минсельхозпроде, награждающих организац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организац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почет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I</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ТРУДОВЫЕ ОТНОШ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6"/>
                <w:szCs w:val="26"/>
              </w:rPr>
              <w:t xml:space="preserve">ГЛАВА 19 </w:t>
              <w:br/>
              <w:t>ОРГАНИЗАЦИЯ ТРУДА. КОЛЛЕКТИВНЫЕ ТРУДОВЫЕ ОТНОШ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вершенствовании трудового процесса (докладные записки, планы, справки, расчеты, схемы, кар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вершенствовании структуры аппарата управления (докладные записки, планы, информации, справки,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тверждении профессиональной пригодности работников (справ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работ (смен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ереводе работников на неполный рабочий день или неполную рабочую неделю (отчеты, справки, информ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использования резервов производства, повышения производительности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рганизации труда при совмещении профессий (обзоры, справки, доклад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учете рабочего времени (сводки, сведения, доклад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рабочего времен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абели использования рабочего времен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одовые табельные карточк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авила внутреннего трудового распоряд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советов по трудовым и социальным вопросам и документы к ним (отчеты, информации,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проведе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разрешении индивидуальных и коллективных трудовых споров, в том числе с участием посредника (заявления, требования, докладные записки, справки, протоколы, рекоменд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регулирования спорных вопросо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Тарифные соглашения, коллективные договор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 месту заключ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заключении, регистрации, исполнении тарифных соглашений, коллективных договоров (заявл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контроле за исполнением коллективных договоров (протоколы, акты, справ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20 </w:t>
              <w:br/>
              <w:t>НОРМИРОВАНИЕ ТРУДА. ТАРИФИКАЦИЯ. ОПЛАТА ТРУД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ормы труда (нормы выработки, времени, обслуживания, численности, нормированные зад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2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ременные и разовые нормы труда и расцен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работке, пересмотре и применении норм труда и расценок (справки, расчеты, докладные записки, предлож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утверждения норм труда и </w:t>
              <w:br/>
              <w:t xml:space="preserve">расценок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арифно-квалификационные справочни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диная тарифная сетка работников Республики Беларусь</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арифные сетки, тарифные ставки (окла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разработке, пересмотре тарифных сеток, тарифных ставок (окладов) (докладные записки, справки, рас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тверж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арификационные ведомости (спис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совершенствовании различных форм оплаты труда (расчеты, акты, справки, анализы, отзывы, рекоменд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выполнении действующих норм труда (сводки, расчетные таблицы, диаграмм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лендарные планы замены и пересмотра норм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нормирования и оплаты труда, тарифной систем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Фотографии рабочего времен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яцев</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алее – мес.)</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составления норм</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Фотографии времени использования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составления норм</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зультатах проведения хронометража (фотохронометража) трудового процесса (планы, отчеты, справки, карты, расчетные таблиц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гнозировании заработной платы (расчеты, информаци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тнесении организаций к группам по оплате труда (расчеты, справки, ведомости, переписка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3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заработной пла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именении различных форм оплаты труда, об установлении должностных окладов, о применении тарифных сеток, о создании, регулировании и использовании фонда заработной пла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21 </w:t>
              <w:br/>
              <w:t>ОХРАНА ТРУД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6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и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проверки знаний руководителей и членов комиссий организаций по вопросам охраны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Минсельхозпрод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организац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проверки знаний по вопросам охраны труда в организац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остоянии условий и охраны труда и мерах по их улучшению (акты, докладные записки, информации, справки, обоснования, рекоменд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условий и охраны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мероприятий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рках выполнения планов мероприятий по охране труда (акты, справки, информ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условиях и применении труда женщин и лиц моложе восемнадцати лет (отчеты, справки, докладные записки, акты, перепис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тяжелых работ и работ с вредными и (или) опасными условиями труда, на которых запрещается применение труда женщин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работ, на которых запрещается применение труда лиц моложе восемнадцати л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табели, ведомости и наряды работников, занятых на работе с вредными и (или) опасными условиями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лиц, работающих с вредными веществ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обеспечения безопасности при перевозке опасных груз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б обязательном страховании работников от несчастных случаев на производстве и профессиональных заболев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договора, проведения налоговыми органами проверки соблюдения налогового законода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асследовании причин аварий, несчастных случаев на производстве, профессиональных заболеваний (акты, планы, схемы, эскизы, технические расчеты, протоколы опросов, объяснения потерпевшего, медицинские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арий, несчастных случаев на производстве (с крупным материальным ущербом, групповых, со смертельным или тяжелым исходом)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опросам возмещения вреда, причиненного жизни и здоровью работника (постановления суда, приказы, распоряжения, заявл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авариях, несчастных случаях на производстве и профессиональных заболеваниях (акты, заключения, отчеты, протоколы,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происшеств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4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ариях, несчастных случаях на производстве (с крупным материальным ущербом, групповых, со смертельным или тяжелым исходом)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авариях и несчастных случаях на производ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авариях, несчастных случаях на производстве, о последствиях несчастных случаев на производстве, хронических профессиональных заболеваниях (сведения, информ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упповых, со смертельным или тяжелым исходом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ообщения о несчастных случаях на производ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Извещения об острых профессиональных заболеваниях (экстренные) и хронических профессиональных заболеван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редных и (или) опасных условиях труда, производственном травматизме, профессиональных заболеваниях (протоколы, докладные записки, справки, заключения, анализ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оизводственном травматизме и профессиональных заболеван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установлении сокращенной продолжительности рабочего времени в связи с вредными и (или) опасными условиями труда (акты, докладные запис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предоставлении компенсаций за работу с вредными и (или) опасными условиями труда (акты, справки, докладные запис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чни производств, профессий, должностей и работ, занятость на которых дает право на бесплатное получение лечебно-профилактического питания в связи с вредными и (или) опасными условиями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ционы лечебно-профилактического питания, выдаваемого бесплатно работникам, занятым на работах с вредными и (или) опасными условиями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ормы бесплатной выдачи витаминных препаратов работникам, занятым на работах с вредными и (или) опасными условиями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авила бесплатного обеспечения работников молоком или равноценными пищевыми продуктами при работе с вредными вещества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чни вредных веществ, при работе с которыми в профилактических целях показано употребление молока или равноценных пищевых проду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профессий и категорий работников, занятых в производствах, цехах, участках, иных структурных подразделениях, на работах, дающих право на обеспечение молоком или равноценными пищевыми продукт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анитарном состоянии</w:t>
              <w:br/>
              <w:t xml:space="preserve">организаций (акты, доклады,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гласовании условий труда в проектной документации на новое строительство, реконструкцию объектов производственного назначения (заключ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чни профессий и должностей работников, которые должны обеспечиваться смывающими и обезвреживающими средства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чни рабочих мест с особыми условиями труда организации для целей профессионального пенсионного страх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производств, работ, профессий, должностей и показателей, дающих право на пенсию по возрасту за работу с особыми условиями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средств индивидуальной защиты, непосредственно обеспечивающих безопасность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иповые отраслевые нормы бесплатной выдачи средств индивидуальной защи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 xml:space="preserve">новым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списки) профессиональных заболев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ки на лечебно-профилактическое питание и средства индивидуальной защиты для работников, занятых на работе с вредными и (или) опасными условиями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ведомости) на выдачу лечебно-профилактического питания и средств индивидуальной защи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Личные карточки учета средств индивидуальной защи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вольнения работник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опытной эксплуатации средств индивидуальной защи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иповые перечни работ с повышенной опасность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работ с повышенной опасностью, выполняемых по наряду-допуску на производство работ повышенной опас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ряды-допуски на производство работ повышенной опасности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лиц, имеющих право выдачи наряда-допуска на производство работ повышенной опас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оведении лечебно-</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филактических и санитарно-гигиенических мероприятий по охране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писки профессий (должностей) работающих, подлежащих периодическим медицинским осмотр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обязательных медицинских осмотров работающих (предварительных, периодических) (списки, графики, ак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паспортизации санитарно-технического состояния условий и охраны труда (инструкции, паспорта, таблиц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ликвидации организаци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чни рабочих мест, подлежащих аттест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аттестации рабочих мест по условиям труда (перечни рабочих мест по профессиям и должностям, протоколы, заключения, карты аттестации рабочего места по условиям труда, карты фотографии рабочего времен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7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экспертизе условий труда, качества проведения аттестации рабочих мест по условиям труда (докладные записки, информации, справки, заключения, акты, предписа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рганизации и проведении обучения по охране труда (учебные планы, учебные программы, спис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иповые перечни должностей руководителей и специалистов, которые должны проходить проверку знаний по вопросам охраны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должностей руководителей и специалистов, которые должны проходить проверку знаний по вопросам охраны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профессий и должностей работников, освобождаемых от первичного инструктажа на рабочем месте и повторного инструктажа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иповые перечни вопросов для обучения и проверки знаний по вопросам охраны труда руководителей и специалис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иповые перечни вопросов программы вводного инструктажа по охране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граммы вводного инструктажа по охране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проведении смотров-конкурсов на лучшую организацию по охране труда и профилактике производственного травматизма (условия, программы, протоколы, рекомендаци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и работе кабинета охраны труда (планы, отчеты,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стоверения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ичные карточки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вольнения работник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наблюдении за состоянием воздушной среды в цехах организаций (протоколы, ежедневные анализы проб,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состоянии вентиляционного хозяйства на производ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именении и эксплуатации средств электрического освещения в помещения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огнев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несчастных случае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о дня внесения последней запи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профессиональных заболев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о дня внесения последней запи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инструктажа по охране тру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 даты внесения последней запи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вводного инструктажа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 даты внесения последней запи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целевого инструктажа по охране тру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 даты внесения последней запи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ежедневного контроля за состоянием охраны труда на производственном участк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ежемесячного контроля за состоянием охраны труда на производственном участк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испытаний лестн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VII</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БРАЗОВА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22</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РГАНИЗАЦИЯ И УПРАВЛЕНИЕ ОБРАЗОВАТЕЛЬНЫМ ПРОЦЕССОМ</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разовательные стандарты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ализации требований образовательных стандартов Республики Беларусь (отчеты, справки, информ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боте учреждений среднего специального образования, учреждений высшего образования, подчиненных Минсельхозпроду (далее – учреждения образования) (доклады, справки,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образовательного процесса (доклады, справки, информ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развитии учреждений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учреждений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учреждений образования о работ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еместровые</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годов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учреждениях образования, не являющихся источниками комплектования госархивов, – 10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учреждений образования об итогах образовательного процесс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распределения педагогической нагрузки между педагогическими работниками и отчеты об их выполн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дивидуальные планы работы педагогических работников и отчеты об их выполн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счеты часов и объема учебной рабо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карточки, ведомости учета выполнения педагогическими работниками педагогической нагрузки, распределения учебных ча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домости учета – 1 г.</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едения о выполнении педагогической нагрузки педагогическими работник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изучении, анализе и оценке состояния учебно-методической, воспитательной работы, мерах по ее совершенствованию, обобщении и распространении эффективного педагогического опыта (планы, отчеты, заключения, справки, информ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но-планирующая документация воспитания (программы, план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методическая документация (методики, методические рекоменд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ая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формационно-аналитические материалы (справочники, справки, отчеты, доклад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набжении помещений, кабинетов, лабораторий, мастерских, площадок мебелью, инвентарем, средствами обучения, необходимыми для организации образовательного процесса (докладные записки, акты, ведомост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беспечении учреждений образования учебно-методической документацией, учебными изданиями, иными средствами обучения, необходимыми для организации образовательного процесс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ки на учебно-методическую документацию, учебные издания, учебно-наглядные пособия, оборудование и иные средства обучения, необходимые для организации образовательного процесс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работке учебно-программной документации и внесении изменений в нее (проекты, отзывы, заключ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цензии, отзывы, заключения на учебники, учебные пособия, иные учебные издания, методические разработки, монографии, стать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одготовке к изданию учебников, учебных пособий, иных учебных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допуске к использованию в образовательном процессе учебников, учебных пособий, иных учебных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рекомендованных Министерством образования Республики Беларусь учебников, учебных пособий, иных учебных изданий, иных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советов, советов факультетов, педагогических, попечительских советов и иных органов самоуправления учреждений образования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педагогических советов по переводу учащихся, студентов (далее – обучающиеся) на следующий курс – 3 г. после отчисления обучающегося из учреждения образова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родительских комитетов, родительских собраний учреждений образования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работе родительских комитетов, попечительских советов учреждений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экспериментальной и инновационной деятельности в сфере образования (отчеты, обоснования, зая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работе учреждений образования, на базе которых осуществляется экспериментальная и инновационная деятельность в сфере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недрении новых систем оценки качества знаний обучающихся (планы, рекомендаци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зультатах мониторинга качества образования (тесты, контрольные работы, анкеты, анализ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ожения о порядке организации и проведения централизованного тестир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комендации по подготовке и проведению централизованного тестирования для учреждений высшего образования – координаторов и пунктов проведения централизованного тестир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централизованного тестирования (протоколы, списки, акты, ведомости, пропу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ыполнению комплекса мер по реализации государственной молодежной политики (планы, отчеты, информации, доклады, справ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циальной поддержке одаренных обучающихся (отчеты, ходатайства, характеристи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и проведении олимпиад по учебным предметам (учебным дисциплинам) (положения, инструкции, планы, информации, с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готовке к новому учебному году учреждений образования (акты, справки, информаци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23 </w:t>
              <w:br/>
              <w:t>СРЕДНЕЕ СПЕЦИАЛЬНОЕ И ВЫСШЕЕ ОБРАЗ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ых программ среднего специального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ая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ых программ высшего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ая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предметных (цикловых), методических комиссий учреждений образования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нтрольные цифры приема для получения среднего специального и высшего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говоры в сфере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тчисления обучающегося из учреждения образования подшиваются в личные дел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договоров в сфере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образовательного процесса при реализации образовательной программы подготовки лиц к поступлению в учреждения образования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проведении дней открытых дверей в учреждениях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количестве заявлений от лиц, поступавших для получения среднего специального и высшего образования в учреждения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ткрытии подготовки по профилям образования, направлениям образования, специальностям, направлениям специальностей, специализациям (отчеты, справки, информаци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государственной аккредитации учреждений образования на соответствие заявленному виду учреждения образования и (или) по каждой специальности, по профилю образования, направлению образования (копии приказов, заключения,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ликвидации учреждения образ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документов лиц, поступающих в учреждения образования для получения среднего специального и высшего образова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и по проведению профессионально-психологического собеседования или тестирования в учреждениях высшего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заявлений лиц, обратившихся для участия в профессионально-психологическом собеседовании (тестировании) и принятых решен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 даты внесения последней запи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приемных комисс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проведении вступительных испытаний в учреждения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8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8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8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ходе приема лиц, поступающих в учреждения образования для получения среднего специального и высшего образования (справки, информации, списки, докладные за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5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жедневные сведения о результатах вступительных испытаний в учреждения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5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иеме и зачислении лиц в учреждения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пии извещений (уведомлений) о допуске лиц к вступительным испытаниям в учреждения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Экзаменационные ведомости вступительных испытаний по учебным дисциплинам, по специаль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Экзаменационные билеты по учебным дисциплинам, по специальности, экзаменационные задания по специа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журналы), картотеки учета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регистрации выдачи книжек успеваемости учащегос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выдачи билетов учащего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лфавитные книги записи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ереводе, отчислении, восстановлении обучающихся (справки, докладные записки, объяснительные запис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учета передачи в отдел кадров (учебную часть) личных дел обучающихс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Личные дела обучающихс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тудентов, отчисленных с 1 – 3-го курсов, – 15 л. ЭПК, в учреждениях образования, не являющихся источниками комплектования госархивов, – 15 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Если обучению на дневном отделении предшествовала трудовая деятельность или служба в Вооруженных Силах – 75 л. ЭПК, в учреждениях образования, не являющихся источниками комплектования госархивов, – 75 л. </w:t>
            </w:r>
          </w:p>
          <w:p>
            <w:pPr>
              <w:pStyle w:val="ConsPlusNormal"/>
              <w:widowControl/>
              <w:ind w:hanging="0"/>
              <w:rPr/>
            </w:pPr>
            <w:r>
              <w:rPr>
                <w:rFonts w:cs="Times New Roman" w:ascii="Times New Roman" w:hAnsi="Times New Roman"/>
                <w:sz w:val="26"/>
                <w:szCs w:val="26"/>
              </w:rPr>
              <w:t xml:space="preserve">Учащихся, отчисленных с 1-го курса, – 5 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Личные дела лиц, поступавших, но не </w:t>
              <w:br/>
              <w:t xml:space="preserve">принятых в учреждения образова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ничтожаются после изъятия личных документов. </w:t>
            </w:r>
          </w:p>
          <w:p>
            <w:pPr>
              <w:pStyle w:val="ConsPlusNormal"/>
              <w:widowControl/>
              <w:ind w:hanging="0"/>
              <w:rPr/>
            </w:pPr>
            <w:r>
              <w:rPr>
                <w:rFonts w:cs="Times New Roman" w:ascii="Times New Roman" w:hAnsi="Times New Roman"/>
                <w:sz w:val="26"/>
                <w:szCs w:val="26"/>
              </w:rPr>
              <w:t xml:space="preserve">Невостребованные личные документы –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50 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Личные карточки студентов учреждений высшего образ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тчисления студента из учреждения высшего образования подшиваются в личные дел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чебные карточки студентов учреждений высшего образов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тчисления студента из учреждения высшего образования подшиваются в личные дел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выдачи студенческих билетов, зачетных книже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обучающихся по учебным групп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списания, графики учебных занятий, факультативных занятий, зачетов (дифференцированных зачетов), экзаменов по учебным дисциплинам, государственных экзаменов, кандидатских зачетов (дифференцированных зачетов), кандидатских экзаменов по общеобразовательным дисциплинам, консультаций, защиты курсовых проектов (курсовых работ), дипломных проектов (дипломных работ), магистерских диссертаций, сетки часов по учебным дисциплин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бных занятий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ки, ведомости учета посещаемости учебных занятий обучающими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одов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местров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едения и оправдательные документы о причинах пропуска учебных занятий обучающими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одные ведомости успеваемости обучающихс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выдачи справок о результатах прохождения текущей аттестации по учебным дисциплинам, изучения в рамках обучения по специа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онтрольные работы, обязательные контрольные работы, практические работы, лабораторные работы, лабораторно-практические работы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фераты по учебным дисциплина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исьменные экзаменационные работы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консульт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Зачетно-экзаменационные (экзаменационные) ведом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проведении экзаменационных сессий и допуске обучающихся к сдаче зачетов (дифференцированных зачетов), экзаменов по учебным дисциплинам, высылке домашних контрольных работ и другим вопроса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чни тем курсовых проектов (курсовых работ), дипломных проектов (дипломн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Задания на выполнение курсовых проектов (курсовых работ), дипломных проектов (дипломн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урсовые проекты (курсовые работы)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урсовые проекты (курсовые работы), отмеченные первыми премиями на республиканских и других конкурса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ипломные проекты (дипломные работы) обучающихся, магистерские диссертации, отзывы руководителей и реценз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ипломные проекты (дипломные работы), отмеченные первыми премиями на </w:t>
              <w:br/>
              <w:t xml:space="preserve">республиканских и других конкурсах, имеющие перспективу для внедрения в экономику,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зывы известных государственных деятелей, деятелей науки и культуры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1</w:t>
            </w:r>
            <w:r>
              <w:rPr>
                <w:rFonts w:cs="Times New Roman" w:ascii="Times New Roman" w:hAnsi="Times New Roman"/>
                <w:sz w:val="26"/>
                <w:szCs w:val="26"/>
              </w:rPr>
              <w:t>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писки обучающихся, которым назначается стипенд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назначении именных стипендий обучающимся (протоколы, представления, с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назначении стипендий обучающимся (представления, заявления,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рганизации и состоянии заочной формы получения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о предоставлении отпус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тчисления обучающегося из учреждения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справок-вызовов обучающихся заочной формы получения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нтрольные (домашние, обязательные, практические, лабораторные, лабораторно-практические) работы обучающихся заочной формы получения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домашних контрольных работ и курсовых проектов (курсовых работ) обучающихся заочной формы получения образ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взаимного посещения лекций, семинарских занятий педагогическими работника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справки) проверок работы факультетов (отделений), кафедр, качества проведения лекций и семинарских занят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3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конкурсов профессионального мастерства, технического и декоративно-прикладного творчества, смотров, слетов, выставок и других образовательных мероприятий (положения, протоколы, заявки, анкеты, с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2</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об организации учебной, производственной практики обучающихс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писки организаций, на базе которых проводится практи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лабораторных и практических занятий, контрольных рабо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отчеты (по факультетам) об итогах прохождения учебной, производственной практики обучающими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организации и прохождении учебной, производственной практики обучающимися (программы, планы, протоколы, списки, перечни, дневни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совещаний (конференций) о подведении итогов учебной, производственной практики обучающихс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хождении преддипломной практики обучающимися (отчеты, задания, характеристики, отзыв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заседаний государственных квалификационных комиссий, государственных экзаменационных комисс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государственных квалификационных комиссий, государственных экзаменационных комисс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утверждении состава государственных квалификационных комиссий, государственных экзаменационных комиссий и их председателе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3</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домости персонального учета выпускников в учреждениях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тчисления обучающегося из учреждения образ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комиссий по распределению выпуск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ведомости распределения (направления на работу) выпуск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распределении (направлении на работу) и трудоустройстве выпускн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отчеты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чи справок о самостоятельном трудоустройстве и подтверждений о приеме на работ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учета выдачи свидетельств о направлении на работу и подтверждений о приеме на работ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чи документов об образовании, документов об обуч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дтверждения прибытия к свидетельству о направлении на работ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дтверждения прибытия к справке о самостоятельном трудоустрой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распределении и трудоустройстве молодых специалис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w:t>
            </w:r>
            <w:r>
              <w:rPr>
                <w:rFonts w:cs="Times New Roman" w:ascii="Times New Roman" w:hAnsi="Times New Roman"/>
                <w:sz w:val="26"/>
                <w:szCs w:val="26"/>
                <w:lang w:val="en-US"/>
              </w:rPr>
              <w:t>4</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питания обучающихся (акты, графи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веренности и накладные на получение бланков документов об образовании, документов об обуч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гражданском и патриотическом воспитании, об идеологической работе среди обучающихся (информации, доклад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филактике и пресечении курения, употребления алкогольных, слабоалкогольных напитков, пива, наркотических средств, психотропных, токсических и других одурманивающих веществ (программы, сведения, информаци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филактике ВИЧ-инфекции несовершеннолетних (планы, информаци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здании и работе музеев в учреждениях образования (справки,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боте студенческих производственных бригад, студенческих строительных отрядов (отчеты,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оянии и развитии клубной и кружковой работы в учреждениях образования (справки,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76"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24 </w:t>
              <w:br/>
              <w:t>ДОПОЛНИТЕЛЬНОЕ ОБРАЗОВАНИЕ ВЗРОСЛЫХ</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ой программы профессиональной подготовки рабочих (служащи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5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5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ая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ых программ переподготовки руководящих работников и специалистов, имеющих высшее образование, и переподготовки руководящих работников, имеющих среднее специальное образов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5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5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ая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ой программы переподготовки рабочих (служащи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5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5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ая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ых программ повышения квалификации руководящих работников и специалистов и повышения квалификации рабочих (служащи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ой программы стажировки руководящих работников и специалис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ой программы подготовки лиц к поступлению в учреждения образования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разовательной программы обучения в организац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чебно-программная документация обучающих курсов (лекториев, тематических семинаров, практикумов, тренингов и иных видов обучающих кур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приемных комиссий факультетов довузовской подготовки (подготовительных отделений)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учебных процессов переподготовки, повышения квалификации, профессиональной подготов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ичные дела слушате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выдачи билетов слушателей и зачетных книже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w:t>
            </w:r>
            <w:r>
              <w:rPr>
                <w:rFonts w:cs="Times New Roman" w:ascii="Times New Roman" w:hAnsi="Times New Roman"/>
                <w:sz w:val="26"/>
                <w:szCs w:val="26"/>
                <w:lang w:val="en-US"/>
              </w:rPr>
              <w:t>6</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выдачи зачетных книже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регистрации выдачи билетов слушателе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б утверждении состава государственных экзаменационных комиссий (квалификационных комиссий) и их председате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работе государственных экзаменационных комиссий (квалификационных комиссий) (протоколы, от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четно-экзаменационные ведомости, сводные ведомости успеваемости слушателей, осваивающих содержание образовательных программ дополнительного образования взросл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фессиональной подготовке, переподготовке, повышении квалификации и стажировке работников (докладные записки, справки, сведения,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офессиональной подготовке, переподготовке, повышении квалификации и стажировке работн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чи документов об образовании и документов об обуч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бных занятий слушателей (стажеров), осваивающих содержание образовательных программ дополнительного образования взросл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взаимодействии учреждения образования с организациями – заказчиками кадров при подготовке специалистов, заявки на подготовку специалист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9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договоров о взаимодействии учреждений образования с организациями – заказчиками кадров при подготовке специалистов, заявок на подготовку специалис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53"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25 </w:t>
              <w:br/>
              <w:t>ПОСЛЕВУЗОВСКОЕ ОБРАЗ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ткрытии подготовки по специальностям для получения послевузовского образования (закрытии подготовки по образовательным программам послевузовского образования) в учреждениях образования, реализующих образовательные программы послевузовского образования (далее – учреждения послевузовского образования) (ходатайства,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ы-минимумы кандидатских экзаменов по общеобразовательным дисциплинам, кандидатских зачетов (дифференцированных зачетов) по общеобразовательным дисциплин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7</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граммы-минимумы кандидатских экзаменов по специальным дисциплин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7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7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8</w:t>
            </w:r>
            <w:r>
              <w:rPr>
                <w:rFonts w:cs="Times New Roman" w:ascii="Times New Roman" w:hAnsi="Times New Roman"/>
                <w:sz w:val="26"/>
                <w:szCs w:val="26"/>
              </w:rPr>
              <w:t>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иемных комиссий по приему в аспирантуру, докторантуру, (протоколы, заключения, заявления, рефера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экзаменационных комиссий по приему вступительных экзаменов по специальным дисциплинам у лиц, поступающих в аспирантуру (протоколы,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иеме в аспирантуру, докторантуру, сдаче кандидатских экзаменов и кандидатских зачетов (дифференцированных зачетов) по общеобразовательным дисциплинам и другим вопросам подготовки научных работников высшей квал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работе аспирантуры, докторантуры (отчеты, справки, обзоры, с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подготовке научных работников высшей квал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 организациях – заказчиках после отчисления из аспирантуры, докторантуры,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Личные дела аспирантов, докторантов, соискате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исленных в первый год получения послевузовского образования – 15 л. ЭПК.</w:t>
            </w:r>
          </w:p>
          <w:p>
            <w:pPr>
              <w:pStyle w:val="ConsPlusNormal"/>
              <w:widowControl/>
              <w:ind w:hanging="0"/>
              <w:rPr/>
            </w:pPr>
            <w:r>
              <w:rPr>
                <w:rFonts w:cs="Times New Roman" w:ascii="Times New Roman" w:hAnsi="Times New Roman"/>
                <w:sz w:val="26"/>
                <w:szCs w:val="26"/>
              </w:rPr>
              <w:t>Невостребованные личные документы, удостоверения о сдаче кандидатских экзаменов и кандидатских зачетов (дифференцированных зачетов), дипломы исследователя – 50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ичные дела лиц, поступавших в аспирантуру, но не прошедших по конкурс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ничтожаются после изъятия личных документов. </w:t>
            </w:r>
          </w:p>
          <w:p>
            <w:pPr>
              <w:pStyle w:val="ConsPlusNormal"/>
              <w:widowControl/>
              <w:ind w:hanging="0"/>
              <w:rPr/>
            </w:pPr>
            <w:r>
              <w:rPr>
                <w:rFonts w:cs="Times New Roman" w:ascii="Times New Roman" w:hAnsi="Times New Roman"/>
                <w:sz w:val="26"/>
                <w:szCs w:val="26"/>
              </w:rPr>
              <w:t xml:space="preserve">Невостребованные личные документы –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50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lang w:val="en-US"/>
              </w:rPr>
              <w:t>5</w:t>
            </w:r>
            <w:r>
              <w:rPr>
                <w:rFonts w:cs="Times New Roman" w:ascii="Times New Roman" w:hAnsi="Times New Roman"/>
                <w:sz w:val="26"/>
                <w:szCs w:val="26"/>
              </w:rPr>
              <w:t>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экзаменационных комиссий по приему кандидатских экзаменов и кандидатских зачетов (дифференцированных заче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аттестационных комиссий по проведению текущей аттестации аспирантов, докторантов, соискателей (протоколы, отчеты, заключ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государственных аттестационных комиссий по проведению итоговой аттестации аспирантов, докторантов, соискателей (протоколы, отчеты, заключ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направлении на работу аспирантов, докторантов (протоколы, ведомости, отчеты, подтверждения прибытия к свидетельству о направлении на работу, подтверждения прибытия к справке о самостоятельном трудоустройстве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9</w:t>
            </w:r>
            <w:r>
              <w:rPr>
                <w:rFonts w:cs="Times New Roman" w:ascii="Times New Roman" w:hAnsi="Times New Roman"/>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выдачи удостоверений аспиранта (докторанта, соискате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аспирантов, докторантов, соискателей с указанием научных руководителей, научных консультантов и тем квалификационных научных работ (диссертаций) на соискание ученых степеней кандидата наук и доктора нау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в учреждениях послевузовского образ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отоколов заседаний экзаменационных комиссий по приему кандидатских экзаменов и кандидатских зачетов (дифференцированных заче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выдачи удостоверений о сдаче кандидатских экзаменов и кандидатских зачетов (дифференцированных зачетов) аспирантам, соискателя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и выдачи документов об образовании, дубликатов документов об образова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чи свидетельств о направлении на работу и подтверждений о приеме на работ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чи справок о самостоятельном трудоустройстве и подтверждений о приеме на работ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подготовке научных работников высшей квал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26 </w:t>
              <w:br/>
              <w:t>ПРИСУЖДЕНИЕ УЧЕНЫХ СТЕПЕНЕЙ И ПРИСВОЕНИЕ УЧЕНЫХ ЗВАН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научных семинаров структурных подразделений учреждений послевузовского образования, ученых (проблемных научно-технических) советов учреждений послевузовского образования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советов по защите квалификационных научных работ (диссертаций) на соискание ученых степеней кандидата наук и доктора наук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юллетени тайного голосования, протоколы счетных комиссий – 5 л.</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 работе советов по защите квалификационных научных работ (диссертаций) на соискание ученых степеней кандидата наук и доктора наук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60</w:t>
            </w:r>
            <w:r>
              <w:rPr>
                <w:rFonts w:cs="Times New Roman" w:ascii="Times New Roman" w:hAnsi="Times New Roman"/>
                <w:sz w:val="26"/>
                <w:szCs w:val="26"/>
                <w:lang w:val="en-US"/>
              </w:rPr>
              <w:t>2</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валификационные научные работы (диссертации) на соискание ученых степеней кандидата наук и доктора нау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по месту защиты и в Национальной библиотеке Беларус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вторефераты квалификационных научных работ (диссертаций) на соискание ученых степеней кандидата наук и доктора нау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библиотечных фондах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национальных дипломов кандидата наук и доктора наук, национальных аттестатов доцента и профессор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по месту выдачи национальных дипломов кандидата наук и доктора наук, национальных аттестатов доцента и профессор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евостребованные национальные дипломы кандидата наук и доктора наук, национальные аттестаты доцента и профессора – 50 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создании, изменении состава, продлении срока полномочий и прекращении деятельности советов по защите квалификационных научных работ (диссертаций) на соискание ученых степеней кандидата наук и доктора наук (копии приказов, сведения, справки, ходатайства,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защите квалификационных научных работ (диссертаций) на соискание ученых степеней кандидата наук и доктора наук, присуждении ученых степеней и присвоении ученых зв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51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квалификационных научных работ (диссертаций) на соискание ученых степеней кандидата наук и доктора наук, принимаемых к защит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РАЗДЕЛ V</w:t>
            </w:r>
            <w:r>
              <w:rPr>
                <w:rFonts w:cs="Times New Roman" w:ascii="Times New Roman" w:hAnsi="Times New Roman"/>
                <w:sz w:val="26"/>
                <w:szCs w:val="26"/>
                <w:lang w:val="en-US"/>
              </w:rPr>
              <w:t>III</w:t>
            </w:r>
            <w:r>
              <w:rPr>
                <w:rFonts w:cs="Times New Roman" w:ascii="Times New Roman" w:hAnsi="Times New Roman"/>
                <w:sz w:val="26"/>
                <w:szCs w:val="26"/>
              </w:rPr>
              <w:t xml:space="preserve"> </w:t>
              <w:br/>
              <w:t xml:space="preserve">МЕЖДУНАРОДНОЕ СОТРУДНИЧЕСТВО </w:t>
              <w:br/>
              <w:br/>
              <w:t xml:space="preserve">ГЛАВА 27 </w:t>
              <w:br/>
              <w:t>ОРГАНИЗАЦИОННЫЕ ВОПРОСЫ. УЧАСТИЕ В ДЕЯТЕЛЬНОСТИ МЕЖДУНАРОДНЫХ ОРГАНИЗАЦИЙ, ВЫСТАВОК</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be-BY"/>
              </w:rPr>
              <w:t>608</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w:t>
            </w:r>
            <w:r>
              <w:rPr>
                <w:rFonts w:cs="Times New Roman" w:ascii="Times New Roman" w:hAnsi="Times New Roman"/>
                <w:sz w:val="26"/>
                <w:szCs w:val="26"/>
                <w:lang w:val="be-BY"/>
              </w:rPr>
              <w:t xml:space="preserve">сотрудничестве с </w:t>
            </w:r>
            <w:r>
              <w:rPr>
                <w:rFonts w:cs="Times New Roman" w:ascii="Times New Roman" w:hAnsi="Times New Roman"/>
                <w:sz w:val="26"/>
                <w:szCs w:val="26"/>
              </w:rPr>
              <w:t xml:space="preserve">организациями иностранных государств и (или) международными организация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6</w:t>
            </w:r>
            <w:r>
              <w:rPr>
                <w:rFonts w:cs="Times New Roman" w:ascii="Times New Roman" w:hAnsi="Times New Roman"/>
                <w:sz w:val="26"/>
                <w:szCs w:val="26"/>
              </w:rPr>
              <w:t>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ланы и программы приема представителей организаций иностранных государств и (или) международ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зультатах встреч с представителями организаций иностранных государств и (или) международных организаций и переговоров с ними (протоколы, отчеты, обзоры, информации,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подготовке и проведении встреч с представителями организаций иностранных государств и (или) международ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встреч с представителями организаций иностранных государств и (или) международ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1</w:t>
            </w:r>
            <w:r>
              <w:rPr>
                <w:rFonts w:cs="Times New Roman" w:ascii="Times New Roman" w:hAnsi="Times New Roman"/>
                <w:sz w:val="26"/>
                <w:szCs w:val="26"/>
              </w:rPr>
              <w:t>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участии в деятельности международных организаций (планы, прогнозы, программы, информации, предложения,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w:t>
            </w:r>
            <w:r>
              <w:rPr>
                <w:sz w:val="26"/>
                <w:szCs w:val="26"/>
                <w:lang w:val="en-US"/>
              </w:rPr>
              <w:t>1</w:t>
            </w:r>
            <w:r>
              <w:rPr>
                <w:sz w:val="26"/>
                <w:szCs w:val="26"/>
              </w:rPr>
              <w:t>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w:t>
            </w:r>
            <w:r>
              <w:rPr>
                <w:sz w:val="26"/>
                <w:szCs w:val="26"/>
                <w:lang w:val="en-US"/>
              </w:rPr>
              <w:t>1</w:t>
            </w:r>
            <w:r>
              <w:rPr>
                <w:sz w:val="26"/>
                <w:szCs w:val="26"/>
              </w:rPr>
              <w:t>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и проведении международных конференций, симпозиумов, семинаров, выставок, ярмарок и участии в них (планы, программы,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б организации и проведении международных конференций, симпозиумов, семинаров, выставок, ярмарок и участии в ни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 вопросам обучения и стажировки работников в учреждениях образования иностранных государств (программы, планы, от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международном сотрудниче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3 </w:t>
            </w:r>
            <w:r>
              <w:rPr>
                <w:rFonts w:cs="Times New Roman" w:ascii="Times New Roman" w:hAnsi="Times New Roman"/>
                <w:sz w:val="26"/>
                <w:szCs w:val="26"/>
                <w:lang w:val="be-BY"/>
              </w:rPr>
              <w:t>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соглашения о сотрудничестве в области сельского хозяйства с организациями иностранных государств и (или) международными организация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val="be-BY"/>
              </w:rPr>
              <w:t>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t>После окончания срока действия договора, соглашения,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готовке договоров, соглашений о сотрудничестве в области сельского хозяйства с организациями иностранных государств и (или) международными организациями (проекты, обоснования, заключения, справки, сведения,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r>
              <w:rPr>
                <w:rFonts w:cs="Times New Roman" w:ascii="Times New Roman" w:hAnsi="Times New Roman"/>
                <w:sz w:val="26"/>
                <w:szCs w:val="26"/>
                <w:lang w:val="be-BY"/>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ыполнении договоров, соглашений о сотрудничестве в области сельского хозяйства с организациями иностранных государств и (или) международными организациями (отчеты, обзоры, информации,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lang w:val="be-BY"/>
              </w:rPr>
            </w:pPr>
            <w:r>
              <w:rPr>
                <w:rFonts w:cs="Times New Roman" w:ascii="Times New Roman" w:hAnsi="Times New Roman"/>
                <w:sz w:val="26"/>
                <w:szCs w:val="26"/>
                <w:lang w:val="en-US"/>
              </w:rPr>
              <w:t xml:space="preserve">3 </w:t>
            </w:r>
            <w:r>
              <w:rPr>
                <w:rFonts w:cs="Times New Roman" w:ascii="Times New Roman" w:hAnsi="Times New Roman"/>
                <w:sz w:val="26"/>
                <w:szCs w:val="26"/>
              </w:rPr>
              <w:t>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t>После окончания срока действия договора, соглашения,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выполнении договоров, соглашений о сотрудничестве в области сельского хозяйства с организациями иностранных государств и (или) международными организация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3 </w:t>
            </w:r>
            <w:r>
              <w:rPr>
                <w:rFonts w:cs="Times New Roman" w:ascii="Times New Roman" w:hAnsi="Times New Roman"/>
                <w:sz w:val="26"/>
                <w:szCs w:val="26"/>
                <w:lang w:val="be-BY"/>
              </w:rPr>
              <w:t>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6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ецификации выставочных </w:t>
              <w:br/>
              <w:t xml:space="preserve">экспона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28 </w:t>
              <w:br/>
              <w:t>ВНЕШНЕЭКОНОМИЧЕСК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сновных направлениях внешнеэкономической деятельности (информации, справки, свед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2</w:t>
            </w:r>
            <w:r>
              <w:rPr>
                <w:rFonts w:cs="Times New Roman" w:ascii="Times New Roman" w:hAnsi="Times New Roman"/>
                <w:sz w:val="26"/>
                <w:szCs w:val="26"/>
              </w:rPr>
              <w:t>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изучении рынков сбыта (маркетинге) (планы, отчеты, аналитические обзоры, информаци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нтракты (договоры) с организациями иностранных </w:t>
              <w:br/>
              <w:t xml:space="preserve">государст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z w:val="26"/>
                <w:szCs w:val="26"/>
                <w:lang w:val="be-BY"/>
              </w:rPr>
              <w:t>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lang w:val="be-BY"/>
              </w:rPr>
              <w:t>После окончания срока действия контракта (договора),</w:t>
            </w:r>
            <w:r>
              <w:rPr>
                <w:rFonts w:cs="Times New Roman" w:ascii="Times New Roman" w:hAnsi="Times New Roman"/>
                <w:sz w:val="26"/>
                <w:szCs w:val="26"/>
              </w:rPr>
              <w:t xml:space="preserve"> </w:t>
            </w:r>
            <w:r>
              <w:rPr>
                <w:rFonts w:cs="Times New Roman" w:ascii="Times New Roman" w:hAnsi="Times New Roman"/>
                <w:sz w:val="26"/>
                <w:szCs w:val="26"/>
                <w:lang w:val="be-BY"/>
              </w:rPr>
              <w:t>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поставках экспортируемой и импортируемо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Экономические обоснования эффективности сделок (контрактов, договоров) с организациями иностранных государст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t>После окончания срока действия контракта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согласовании заявлений о выдаче лицензий на импорт отдельных видов товаров (заявления, копии внешнеторгового договора (контракт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lang w:val="be-BY"/>
              </w:rPr>
            </w:pPr>
            <w:r>
              <w:rPr>
                <w:rFonts w:cs="Times New Roman" w:ascii="Times New Roman" w:hAnsi="Times New Roman"/>
                <w:sz w:val="26"/>
                <w:szCs w:val="26"/>
                <w:lang w:val="be-BY"/>
              </w:rPr>
            </w:r>
          </w:p>
        </w:tc>
        <w:tc>
          <w:tcPr>
            <w:tcW w:w="5036" w:type="dxa"/>
            <w:tcBorders/>
            <w:tcMar>
              <w:left w:w="0" w:type="dxa"/>
              <w:right w:w="0" w:type="dxa"/>
            </w:tcMar>
          </w:tcPr>
          <w:p>
            <w:pPr>
              <w:pStyle w:val="Normal"/>
              <w:snapToGrid w:val="false"/>
              <w:rPr>
                <w:rFonts w:ascii="Times New Roman" w:hAnsi="Times New Roman" w:cs="Times New Roman"/>
                <w:sz w:val="26"/>
                <w:szCs w:val="26"/>
                <w:lang w:val="be-BY"/>
              </w:rPr>
            </w:pPr>
            <w:r>
              <w:rPr>
                <w:rFonts w:cs="Times New Roman"/>
                <w:sz w:val="26"/>
                <w:szCs w:val="26"/>
                <w:lang w:val="be-BY"/>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здании фирменных магазинов на территории иностранных государ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тарифном регулировании внешнеэкономической деятель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X</w:t>
            </w:r>
            <w:r>
              <w:rPr>
                <w:rFonts w:cs="Times New Roman" w:ascii="Times New Roman" w:hAnsi="Times New Roman"/>
                <w:sz w:val="26"/>
                <w:szCs w:val="26"/>
              </w:rPr>
              <w:t xml:space="preserve"> </w:t>
              <w:br/>
              <w:t xml:space="preserve">НАУЧНО-ИССЛЕДОВАТЕЛЬСКАЯ ДЕЯТЕЛЬНОСТЬ. ИЗОБРЕТАТЕЛЬСТВО И РАЦИОНАЛИЗАЦИЯ.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ЗДАТЕЛЬСКАЯ ДЕЯТЕЛЬНОСТЬ </w:t>
              <w:br/>
              <w:br/>
              <w:t xml:space="preserve">ГЛАВА 29 </w:t>
              <w:br/>
              <w:t>НАУЧНО-ИССЛЕДОВАТЕЛЬСКИЕ, ОПЫТНО-КОНСТРУКТОРСКИЕ И ОПЫТНО-ТЕХНОЛОГИЧЕСКИЕ РАБОТЫ</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Тематические планы научно-исследовательских, опытно-конструкторских и опытно-технологических работ (далее – НИОК(Т)Р (перспективные и 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b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1.</w:t>
            </w:r>
            <w:r>
              <w:rPr>
                <w:sz w:val="26"/>
                <w:szCs w:val="26"/>
                <w:lang w:val="en-US"/>
              </w:rPr>
              <w:t>1</w:t>
            </w:r>
            <w:r>
              <w:rPr>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екты тематических планов НИОК(Т)Р (перспективных и годов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использовании результатов НИОК(Т)Р (протоколы, акты, докладные записки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7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говоры на выполнение НИОК(Т)Р и документы к ним (этапы работ, календарные планы, рабочие программ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крытия темы.</w:t>
            </w:r>
          </w:p>
          <w:p>
            <w:pPr>
              <w:pStyle w:val="ConsPlusNormal"/>
              <w:widowControl/>
              <w:ind w:hanging="0"/>
              <w:rPr/>
            </w:pPr>
            <w:r>
              <w:rPr>
                <w:rFonts w:cs="Times New Roman" w:ascii="Times New Roman" w:hAnsi="Times New Roman"/>
                <w:sz w:val="26"/>
                <w:szCs w:val="26"/>
              </w:rPr>
              <w:t>Выделяются к уничто</w:t>
              <w:softHyphen/>
              <w:t>жению по прошествии не менее 3 л. после проведения налоговыми органами проверки соблюдения налогового законода</w:t>
              <w:softHyphen/>
              <w:t xml:space="preserve">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Технические (технико-экономические) задания на выполнение НИОК(Т)Р и разработку технических проектов и документы к ним (технические и технико-экономические треб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6</w:t>
            </w:r>
            <w:r>
              <w:rPr>
                <w:rFonts w:cs="Times New Roman" w:ascii="Times New Roman" w:hAnsi="Times New Roman"/>
                <w:sz w:val="26"/>
                <w:szCs w:val="26"/>
                <w:lang w:val="en-US"/>
              </w:rPr>
              <w:t>3</w:t>
            </w:r>
            <w:r>
              <w:rPr>
                <w:rFonts w:cs="Times New Roman" w:ascii="Times New Roman" w:hAnsi="Times New Roman"/>
                <w:sz w:val="26"/>
                <w:szCs w:val="26"/>
              </w:rPr>
              <w:t>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После закрытия темы</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6</w:t>
            </w:r>
            <w:r>
              <w:rPr>
                <w:rFonts w:cs="Times New Roman" w:ascii="Times New Roman" w:hAnsi="Times New Roman"/>
                <w:sz w:val="26"/>
                <w:szCs w:val="26"/>
                <w:lang w:val="en-US"/>
              </w:rPr>
              <w:t>3</w:t>
            </w:r>
            <w:r>
              <w:rPr>
                <w:rFonts w:cs="Times New Roman" w:ascii="Times New Roman" w:hAnsi="Times New Roman"/>
                <w:sz w:val="26"/>
                <w:szCs w:val="26"/>
              </w:rPr>
              <w:t>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После закрытия темы</w:t>
            </w:r>
          </w:p>
        </w:tc>
        <w:tc>
          <w:tcPr>
            <w:tcW w:w="5036" w:type="dxa"/>
            <w:tcBorders/>
            <w:tcMar>
              <w:left w:w="0" w:type="dxa"/>
              <w:right w:w="0" w:type="dxa"/>
            </w:tcMar>
          </w:tcPr>
          <w:p>
            <w:pPr>
              <w:pStyle w:val="Normal"/>
              <w:snapToGrid w:val="false"/>
              <w:rPr/>
            </w:pPr>
            <w:r>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ключительные отчеты о НИОК(Т)Р по теме и приложения к ни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pPr>
            <w:r>
              <w:rPr>
                <w:rFonts w:cs="Times New Roman" w:ascii="Times New Roman" w:hAnsi="Times New Roman"/>
                <w:sz w:val="26"/>
                <w:szCs w:val="26"/>
              </w:rPr>
              <w:t xml:space="preserve">Присланные для сведения или рецензирования – 3 г.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межуточные отчеты о НИОК(Т)Р по тем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меющие самостоятельную научную ценность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pPr>
            <w:r>
              <w:rPr>
                <w:rFonts w:cs="Times New Roman" w:ascii="Times New Roman" w:hAnsi="Times New Roman"/>
                <w:sz w:val="26"/>
                <w:szCs w:val="26"/>
              </w:rPr>
              <w:t xml:space="preserve">Присланные для сведения или рецензирования – 3 г.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ошедшие в заключительный отч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протоколы о приемке НИОК(Т)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pPr>
            <w:r>
              <w:rPr>
                <w:rFonts w:cs="Times New Roman" w:ascii="Times New Roman" w:hAnsi="Times New Roman"/>
                <w:sz w:val="26"/>
                <w:szCs w:val="26"/>
              </w:rPr>
              <w:t xml:space="preserve">Присланные для сведения или рецензирования – 3 г.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гистрационные, информационные карты, обзоры по НИОК(Т)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вершения рабо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по прерванным и незаконченным темам НИОК(Т)Р и заключения по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аны работы научно-технических и ученых сове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w:t>
              <w:softHyphen/>
              <w:t>ции и проведении заседаний научно-технических и ученых сове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на</w:t>
              <w:softHyphen/>
              <w:t>учно-технических и уче</w:t>
              <w:softHyphen/>
              <w:t xml:space="preserve">ных советов, документы к ним (списки участников, тезисы докладов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разра</w:t>
              <w:softHyphen/>
              <w:t>ботке и применению новых ме</w:t>
              <w:softHyphen/>
              <w:t>тодов научных исследо</w:t>
              <w:softHyphen/>
              <w:t>ваний (положения, инструк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r>
          </w:p>
          <w:p>
            <w:pPr>
              <w:pStyle w:val="ConsPlusNormal"/>
              <w:widowControl/>
              <w:ind w:hanging="0"/>
              <w:jc w:val="center"/>
              <w:rPr/>
            </w:pPr>
            <w:r>
              <w:rPr>
                <w:rFonts w:cs="Times New Roman" w:ascii="Times New Roman" w:hAnsi="Times New Roman"/>
                <w:sz w:val="26"/>
                <w:szCs w:val="26"/>
              </w:rPr>
              <w:t xml:space="preserve">новыми </w:t>
              <w:b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Нормы на опытно-конструкторские рабо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4</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записей экспериментов, опытов и результатов анализов, дневники работ, протоколы лабораторных испыт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2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бочая документация на все виды изделий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нятых к производ</w:t>
              <w:softHyphen/>
              <w:t xml:space="preserve">ству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е менее 10 л. после снятия с производ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е принятых к производ</w:t>
              <w:softHyphen/>
              <w:t>ств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ико-технологиче</w:t>
              <w:softHyphen/>
              <w:t>ские требования на разра</w:t>
              <w:softHyphen/>
              <w:t xml:space="preserve">ботку изделий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составления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работ по тем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ы испытания опытных образцов издел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4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проведения испытания издел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испыт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и отчеты по испытанию образцов изделий, техни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государственные испыт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водские контрольные, стендовые испыта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испытаний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зработке НИОК(Т)Р</w:t>
              <w:br/>
              <w:t xml:space="preserve">(обоснования, справки, заявки, заказы, расчеты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крытия темы.</w:t>
            </w:r>
          </w:p>
          <w:p>
            <w:pPr>
              <w:pStyle w:val="ConsPlusNormal"/>
              <w:widowControl/>
              <w:ind w:hanging="0"/>
              <w:rPr/>
            </w:pPr>
            <w:r>
              <w:rPr>
                <w:rFonts w:cs="Times New Roman" w:ascii="Times New Roman" w:hAnsi="Times New Roman"/>
                <w:sz w:val="26"/>
                <w:szCs w:val="26"/>
              </w:rPr>
              <w:t>Выделяются к уничто</w:t>
              <w:softHyphen/>
              <w:t>жению по прошествии не менее 3 л. после проведения налоговыми органами проверки соблюдения налогового законода</w:t>
              <w:softHyphen/>
              <w:t xml:space="preserve">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4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оздании и деятельности временных научных коллективов (договоры подряда, акты приемки-сдачи выполненных работ, протоколы организационных собраний, задания, отчеты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w:t>
              <w:softHyphen/>
              <w:t>жению по прошествии не менее 3 л. после окончания срока действия договора, проведения налоговыми органами проверки соблюдения налогового законода</w:t>
              <w:softHyphen/>
              <w:t xml:space="preserve">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реализации законченных НИОК(Т)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езультатах научной экспертизы НИОК(Т)Р (акты, докладные записки,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процентовки на выполнение НИОК(Т)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w:t>
              <w:softHyphen/>
              <w:t>жению по прошествии не менее 3 л. после проведения налоговыми органами проверки соблюдения налогового законода</w:t>
              <w:softHyphen/>
              <w:t xml:space="preserve">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5</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методике, технологии и ходе НИОК(Т)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утверждения технической документации НИОК(Т)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30 </w:t>
              <w:br/>
              <w:t>ПАТЕНТНАЯ ДЕЯТЕЛЬНОСТЬ. РАЦИОНАЛИЗАТОРСКАЯ РАБОТ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ки на служебные объекты промышленной собственности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хранные документы на служебные объекты промышленной собственности (свидетельства, патен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ннулированные охранные документы на служебные объекты промышленной собственности (свидетельства, патен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и прохождения заявок </w:t>
            </w:r>
          </w:p>
          <w:p>
            <w:pPr>
              <w:pStyle w:val="ConsPlusNormal"/>
              <w:widowControl/>
              <w:ind w:hanging="0"/>
              <w:rPr/>
            </w:pPr>
            <w:r>
              <w:rPr>
                <w:rFonts w:cs="Times New Roman" w:ascii="Times New Roman" w:hAnsi="Times New Roman"/>
                <w:sz w:val="26"/>
                <w:szCs w:val="26"/>
              </w:rPr>
              <w:t xml:space="preserve">на служебные объекты промышленной собствен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Хранятся в организациях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выдаче охранных документов на служебные объекты </w:t>
              <w:br/>
              <w:t xml:space="preserve">промышленной собствен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реализации служебных объектов промышленной собственности, об использовании рационализаторских предложений и степени их эффектив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конкретным заявкам приобщается к документам заявок</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патентной деятель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чни изобретений, принятых к использован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б изобретательской работ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66</w:t>
            </w:r>
            <w:r>
              <w:rPr>
                <w:rFonts w:cs="Times New Roman" w:ascii="Times New Roman" w:hAnsi="Times New Roman"/>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Лицензионные договоры о передаче прав на использование изобретения и документы к ним (акты, расчеты, переписк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w:t>
              <w:softHyphen/>
              <w:t xml:space="preserve">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выдачи удостоверений на рационализаторские предлож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ления о рационализаторских </w:t>
              <w:br/>
              <w:t xml:space="preserve">предложениях и документы к ним (чертежи, схемы, акты, заключения, отзывы, расчеты, соглашения соавторов, договор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изнанные рационализаторскими и принятые к использован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6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клоненн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заявлений о рационализаторских предложен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в организациях</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и по рационализ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конфликтных комиссий по рационализаторским спорам (протоколы, заключ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выплате вознаграждений за использование рационализаторских предложений, за содействие созданию и использованию рационализаторских предложений и служебных объектов промышленной собствен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журналы, картотеки учета служебных объектов промышленной </w:t>
              <w:br/>
              <w:t xml:space="preserve">собственности и рационализаторских </w:t>
              <w:br/>
              <w:t>предло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Хранятся в организациях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31 </w:t>
              <w:br/>
              <w:t>ИЗДАТЕЛЬСК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матические планы выпуска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планировании выпуска изд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одготовке, ходе и выпуске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с авторами, рецензии, переписка с авторами и другие документы, связанные с работой по подготовке рукописей к изданию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w:t>
              <w:softHyphen/>
              <w:t xml:space="preserve">троля. </w:t>
            </w:r>
          </w:p>
          <w:p>
            <w:pPr>
              <w:pStyle w:val="ConsPlusNormal"/>
              <w:widowControl/>
              <w:ind w:hanging="0"/>
              <w:rPr/>
            </w:pPr>
            <w:r>
              <w:rPr>
                <w:rFonts w:cs="Times New Roman" w:ascii="Times New Roman" w:hAnsi="Times New Roman"/>
                <w:sz w:val="26"/>
                <w:szCs w:val="26"/>
              </w:rPr>
              <w:t>На рукописи, оставленные на постоянное хранение, а также содержащие рецензии известных лиц,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7</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торские и наборные рукописи опубликованных изданий, верстки, свер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7</w:t>
            </w:r>
            <w:r>
              <w:rPr>
                <w:rFonts w:cs="Times New Roman" w:ascii="Times New Roman" w:hAnsi="Times New Roman"/>
                <w:sz w:val="26"/>
                <w:szCs w:val="26"/>
              </w:rPr>
              <w:t>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 правкой автора или смысловой правкой редактор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издания.</w:t>
            </w:r>
          </w:p>
          <w:p>
            <w:pPr>
              <w:pStyle w:val="ConsPlusNormal"/>
              <w:widowControl/>
              <w:ind w:hanging="0"/>
              <w:rPr/>
            </w:pPr>
            <w:r>
              <w:rPr>
                <w:rFonts w:cs="Times New Roman" w:ascii="Times New Roman" w:hAnsi="Times New Roman"/>
                <w:sz w:val="26"/>
                <w:szCs w:val="26"/>
              </w:rPr>
              <w:t>Рукописи известных деятелей науки, техники, производства, а также получившие общественное признание и удостоенные премии,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r>
              <w:rPr>
                <w:rFonts w:cs="Times New Roman" w:ascii="Times New Roman" w:hAnsi="Times New Roman"/>
                <w:sz w:val="26"/>
                <w:szCs w:val="26"/>
                <w:lang w:val="en-US"/>
              </w:rPr>
              <w:t>7</w:t>
            </w:r>
            <w:r>
              <w:rPr>
                <w:rFonts w:cs="Times New Roman" w:ascii="Times New Roman" w:hAnsi="Times New Roman"/>
                <w:sz w:val="26"/>
                <w:szCs w:val="26"/>
              </w:rPr>
              <w:t>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без правк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е менее 1 г. после изд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w:t>
            </w:r>
            <w:r>
              <w:rPr>
                <w:sz w:val="26"/>
                <w:szCs w:val="26"/>
                <w:lang w:val="en-US"/>
              </w:rPr>
              <w:t>8</w:t>
            </w:r>
            <w:r>
              <w:rPr>
                <w:sz w:val="26"/>
                <w:szCs w:val="26"/>
              </w:rPr>
              <w:t>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торские рукописи неопубликованных работ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Рукописи, получившие положительную оценку рецензентов и не востребованные </w:t>
              <w:br/>
              <w:t>авторами,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регистрации рукописе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цензии, отзывы на изд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рецензий, отзыв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Графические материалы к изданиям (диаграммы, графики, схем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 рукописям, оставленным на постоянное хранение, – пост.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нтрольные экземпляры изд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аталоги, списки, реестры вышедших изд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Хранятся в организациях</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тираже изд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заказов на типографские рабо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ки, заказы, наряды на типографские рабо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акты расхода и перерасхода бумаги, картона, полиграфических (типографских) материал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w:t>
            </w:r>
            <w:r>
              <w:rPr>
                <w:sz w:val="26"/>
                <w:szCs w:val="26"/>
                <w:lang w:val="en-US"/>
              </w:rPr>
              <w:t>9</w:t>
            </w:r>
            <w:r>
              <w:rPr>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оверки хранения и использования копировально-множительной техни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мероприятиях по борьбе с издательским браком (справки, сведения, доклад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9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игнальные экземпляры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дачи тираж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пии документов, отпечатанных в печатно-множительных цеха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рассылки сигнальных и контрольных экземпляров изданий</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ДЕЛ Х</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ПРОЕКТНАЯ И ИЗЫСКАТЕЛЬСКАЯ РАБОТА. ПРОЕКТИРОВАНИЕ, СТРОИТЕЛЬСТВО, РЕКОНСТРУКЦИЯ,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АПИТАЛЬНЫЙ И ТЕКУЩИЙ РЕМОН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6"/>
                <w:szCs w:val="26"/>
              </w:rPr>
              <w:t>ГЛАВА 32</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ПРОЕКТНАЯ И ИЗЫСКАТЕЛЬСКАЯ РАБОТ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об отводе земельных участков для строительства объе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окончания </w:t>
              <w:br/>
              <w:t xml:space="preserve">эксплуатации </w:t>
              <w:br/>
              <w:t>объект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Хранятся в организациях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земельных участков, отведенных для строительства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окончания </w:t>
              <w:br/>
              <w:t xml:space="preserve">эксплуатации </w:t>
              <w:br/>
              <w:t>объекта</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lang w:val="en-US"/>
              </w:rPr>
              <w:t>6</w:t>
            </w:r>
            <w:r>
              <w:rPr>
                <w:rFonts w:cs="Times New Roman" w:ascii="Times New Roman" w:hAnsi="Times New Roman"/>
                <w:sz w:val="26"/>
                <w:szCs w:val="26"/>
              </w:rPr>
              <w:t>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процентовки выполненных проектных и изыскательских работ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Нормы и расценки на проектные и изыскательские рабо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9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рафики выполнения планов проектных и изыскательских рабо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организации и проведении проектных и изыскательских рабо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3"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ГЛАВА 33</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РОЕКТИРОВАНИЕ ОБЪЕКТО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6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0</w:t>
            </w:r>
            <w:r>
              <w:rPr>
                <w:rFonts w:cs="Times New Roman" w:ascii="Times New Roman" w:hAnsi="Times New Roman"/>
                <w:sz w:val="26"/>
                <w:szCs w:val="26"/>
                <w:lang w:val="en-US"/>
              </w:rPr>
              <w:t>2</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дания на проектирование, строительство и реконструкцию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проектирования, разработки и утвержде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заказчика – до окончания эксплуатации объекта, у строителей – до сдачи в эксплуатацию</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2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по рассмотрению и утверждению проектной документации на строительство и реконструкцию объектов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 месту проектирования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ектная документация на строительство и реконструкцию объектов (проектные задания, решения об отводе земельных участков, документы технических и геологических изысканий, технические условия по строительству, пояснитель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проектирова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ключенная в перечни научно-технической </w:t>
              <w:br/>
              <w:t>документации, подлежащей передаче на постоянное хранение, передается в госархи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эксплуатац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окончания </w:t>
              <w:br/>
              <w:t xml:space="preserve">эксплуатации </w:t>
              <w:br/>
              <w:t>объект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окончания </w:t>
              <w:br/>
              <w:t xml:space="preserve">эксплуатации </w:t>
              <w:br/>
              <w:t>объекта</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ешения на внесение изменений в проектную документацию на строительство и реконструкцию объектов, извещения на изменения в проектной документ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0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ннулированные чертежи проектной документации на строительство и реконструкцию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связи с внесением изменений и заменой</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ходящие в состав проектной документации на строительство и реконструкцию объектов, включенной в перечни научно-технической документации, подлежащей передаче на постоянное хранение, передаются в госархи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шедшие в ветхость</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льки дубликаты</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меты к проектной документации на строительство и реконструкцию объе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одн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2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окальн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иповые проекты, типовые проектные решения зданий и сооружений, принятые к производству: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проектирова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Включенные в перечни научно-технической документации, подлежащей передаче на постоянное хранение, передаются в госархи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других организация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ело проекта (заключения государственной экспертизы, копии приказов, протоколов,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приема-передачи проектной документации на строительство и реконструкцию объект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вода объекта в эксплуатацию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разработке проектной документации на строительство и реконструкцию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ртотеки и журналы регистрации проектной документации на строительство и реконструкцию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Хранятся в организациях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w:t>
            </w:r>
            <w:r>
              <w:rPr>
                <w:rFonts w:cs="Times New Roman" w:ascii="Times New Roman" w:hAnsi="Times New Roman"/>
                <w:sz w:val="26"/>
                <w:szCs w:val="26"/>
                <w:lang w:val="en-US"/>
              </w:rPr>
              <w:t>1</w:t>
            </w:r>
            <w:r>
              <w:rPr>
                <w:rFonts w:cs="Times New Roman" w:ascii="Times New Roman" w:hAnsi="Times New Roman"/>
                <w:sz w:val="26"/>
                <w:szCs w:val="26"/>
              </w:rPr>
              <w:t>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оектной документации на строительство и реконструкцию объектов, поступившей на оформле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казов на размножение проектной документации на строительство и реконструкцию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ГЛАВА 34</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ТРОИТЕЛЬСТВО И РЕКОНСТРУКЦИЯ ОБЪЕКТО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капитального строительства и отчеты об их выполнен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и отсутствии годов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сяч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и отсутствии годовых и квартальн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оперативных совещаний по строительству и реконструкции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согласования с субподрядными организациями плана строительно-монтажн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троитель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существлении государственного строительного надзора (заключения, разрешения, предписания, представл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вода объекта в эксплуатацию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1</w:t>
            </w:r>
            <w:r>
              <w:rPr>
                <w:rFonts w:cs="Times New Roman" w:ascii="Times New Roman" w:hAnsi="Times New Roman"/>
                <w:sz w:val="26"/>
                <w:szCs w:val="26"/>
                <w:lang w:val="en-US"/>
              </w:rPr>
              <w:t>9</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существлении технического надзора за выполнением строительных работ (заключения, акты, справки, докладные запис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вода объекта в эксплуатацию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существлении </w:t>
              <w:br/>
              <w:t xml:space="preserve">авторского надзора (договоры, акты, </w:t>
              <w:br/>
              <w:t xml:space="preserve">справки,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ввода объекта в эксплуатацию,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w:t>
            </w:r>
            <w:r>
              <w:rPr>
                <w:sz w:val="26"/>
                <w:szCs w:val="26"/>
                <w:lang w:val="en-US"/>
              </w:rPr>
              <w:t>1</w:t>
            </w:r>
            <w:r>
              <w:rPr>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индивидуальных испытаний и комплексного опробования оборудования и инженерных систем (договоры, акты, справки,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ввода объекта в эксплуатацию,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2</w:t>
            </w:r>
            <w:r>
              <w:rPr>
                <w:sz w:val="26"/>
                <w:szCs w:val="26"/>
                <w:lang w:val="en-US"/>
              </w:rPr>
              <w:t>2</w:t>
            </w:r>
            <w:r>
              <w:rPr>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асследованиях обстоятельств строительных аварий на объектах строительства и реконструкции (акты, протоколы, результаты экспертиз, лабораторных испытаний, инженерно-технических, технологических, гидрогеологических изысканий,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варий с крупным материальным ущербом, со смертельным или тяжелым исходом – пост.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6"/>
                <w:szCs w:val="26"/>
                <w:lang w:val="en-US"/>
              </w:rPr>
              <w:t>3</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подрядных торгов (подрядных тендеров) на строительство и реконструкцию объектов (протоколы, заявки, планы тендерных документов,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2</w:t>
            </w:r>
            <w:r>
              <w:rPr>
                <w:rFonts w:cs="Times New Roman" w:ascii="Times New Roman" w:hAnsi="Times New Roman"/>
                <w:sz w:val="26"/>
                <w:szCs w:val="26"/>
                <w:lang w:val="en-US"/>
              </w:rPr>
              <w:t>4</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говоры строительного подряда на строительство и реконструкцию объектов и документы к ни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2</w:t>
            </w:r>
            <w:r>
              <w:rPr>
                <w:rFonts w:cs="Times New Roman" w:ascii="Times New Roman" w:hAnsi="Times New Roman"/>
                <w:sz w:val="26"/>
                <w:szCs w:val="26"/>
                <w:lang w:val="en-US"/>
              </w:rPr>
              <w:t>5</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о консервации объектов незавершенного строитель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троитель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6"/>
                <w:szCs w:val="26"/>
                <w:lang w:val="en-US"/>
              </w:rPr>
              <w:t>6</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ценочные акты стоимости объектов, законченных строительством и реконструкци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6"/>
                <w:szCs w:val="26"/>
                <w:lang w:val="en-US"/>
              </w:rPr>
              <w:t>7</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ообщения о ходе и завершении строительства и реконструкции объе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вода объекта в эксплуатацию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6"/>
                <w:szCs w:val="26"/>
                <w:lang w:val="en-US"/>
              </w:rPr>
              <w:t>8</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ешения на производство строительно-монтажн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троитель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2</w:t>
            </w:r>
            <w:r>
              <w:rPr>
                <w:rFonts w:cs="Times New Roman" w:ascii="Times New Roman" w:hAnsi="Times New Roman"/>
                <w:sz w:val="26"/>
                <w:szCs w:val="26"/>
                <w:lang w:val="en-US"/>
              </w:rPr>
              <w:t>9</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гласовании объемов и организации строительно-монтажн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0</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строительстве и реконструкции объе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4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73</w:t>
            </w:r>
            <w:r>
              <w:rPr>
                <w:rFonts w:cs="Times New Roman" w:ascii="Times New Roman" w:hAnsi="Times New Roman"/>
                <w:sz w:val="26"/>
                <w:szCs w:val="26"/>
                <w:lang w:val="en-US"/>
              </w:rPr>
              <w:t>1</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финансировании строительства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7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2</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выполнении подрядн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2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3</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ки на строительные материал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4</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рафики ввода объектов в эксплуатац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4</w:t>
            </w:r>
            <w:r>
              <w:rPr>
                <w:rFonts w:cs="Times New Roman" w:ascii="Times New Roman" w:hAnsi="Times New Roman"/>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4</w:t>
            </w:r>
            <w:r>
              <w:rPr>
                <w:rFonts w:cs="Times New Roman" w:ascii="Times New Roman" w:hAnsi="Times New Roman"/>
                <w:sz w:val="26"/>
                <w:szCs w:val="26"/>
              </w:rPr>
              <w:t>.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5</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алендарные графики строительно-монтажных рабо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6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6</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счеты средних норм расхода строительных материал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7</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казы-наряды на производство работ, </w:t>
              <w:br/>
              <w:t xml:space="preserve">задания прораба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ГЛАВА 35</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КАПИТАЛЬНЫЙ И ТЕКУЩИЙ РЕМОНТ. ЭКСПЛУАТАЦИЯ СЛУЖЕБНЫХ ЗДАНИЙ (ПОМЕЩЕН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8</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бследовании объектов на определение видов ремонтных работ (дефектные акты, докладные записк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ремонтных работ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w:t>
            </w:r>
            <w:r>
              <w:rPr>
                <w:rFonts w:cs="Times New Roman" w:ascii="Times New Roman" w:hAnsi="Times New Roman"/>
                <w:sz w:val="26"/>
                <w:szCs w:val="26"/>
                <w:lang w:val="en-US"/>
              </w:rPr>
              <w:t>9</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огласовании объемов работ по капитальному и текущему ремонту объектов (протоколы, решения, ак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w:t>
            </w:r>
            <w:r>
              <w:rPr>
                <w:rFonts w:cs="Times New Roman" w:ascii="Times New Roman" w:hAnsi="Times New Roman"/>
                <w:sz w:val="26"/>
                <w:szCs w:val="26"/>
                <w:lang w:val="en-US"/>
              </w:rPr>
              <w:t>0</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финансировании капитального и текущего ремонта объектов (расчеты, протоколы-согласова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w:t>
            </w:r>
            <w:r>
              <w:rPr>
                <w:rFonts w:cs="Times New Roman" w:ascii="Times New Roman" w:hAnsi="Times New Roman"/>
                <w:sz w:val="26"/>
                <w:szCs w:val="26"/>
                <w:lang w:val="en-US"/>
              </w:rPr>
              <w:t>1</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экономии бюджетных средств при проведении капитального и текущего ремонта объектов (копии решений, переписка, сводки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w:t>
            </w:r>
            <w:r>
              <w:rPr>
                <w:rFonts w:cs="Times New Roman" w:ascii="Times New Roman" w:hAnsi="Times New Roman"/>
                <w:sz w:val="26"/>
                <w:szCs w:val="26"/>
                <w:lang w:val="en-US"/>
              </w:rPr>
              <w:t>2</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ходе капитального и текущего ремонта объектов (оперативные планы, докладные записки, сведения, свод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w:t>
            </w:r>
            <w:r>
              <w:rPr>
                <w:rFonts w:cs="Times New Roman" w:ascii="Times New Roman" w:hAnsi="Times New Roman"/>
                <w:sz w:val="26"/>
                <w:szCs w:val="26"/>
                <w:lang w:val="en-US"/>
              </w:rPr>
              <w:t>3</w:t>
            </w:r>
            <w:r>
              <w:rPr>
                <w:rFonts w:cs="Times New Roman" w:ascii="Times New Roman" w:hAnsi="Times New Roman"/>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рафики проведения капитального и текущего ремонта объе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ремонт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писи ремонтных работ по объекта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оведении тендеров на капитальный и текущий ремонт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ехнические паспорта, акты технических осмотров, карточки технического учета состояния зданий (сооружений)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ликвидации основных средств. </w:t>
              <w:br/>
              <w:t>Технические паспорта зданий (сооружений) – памятников истории и архитектуры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4</w:t>
            </w:r>
            <w:r>
              <w:rPr>
                <w:sz w:val="26"/>
                <w:szCs w:val="26"/>
                <w:lang w:val="en-US"/>
              </w:rPr>
              <w:t>7</w:t>
            </w:r>
            <w:r>
              <w:rPr>
                <w:sz w:val="26"/>
                <w:szCs w:val="26"/>
              </w:rPr>
              <w:t>.</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технической эксплуатации зданий (сооружений)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ликвидации основных средств. </w:t>
              <w:br/>
              <w:t>Журналы технической эксплуатации зданий (сооружений) – памятников истории и архитектуры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иемке в эксплуатацию законченных строительством, реконструкцией, реставрацией, ремонтом зданий (сооружений) (акты,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9.</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Схемы систем водоснабжения, канализации, тепло-, газо-, электроснабжения, контуров заземл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ликвидации основных средст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0.</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Планы размещения Минсельхозпрода, организаций </w:t>
            </w:r>
          </w:p>
          <w:p>
            <w:pPr>
              <w:pStyle w:val="Normal"/>
              <w:autoSpaceDE w:val="false"/>
              <w:jc w:val="both"/>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w:t>
            </w:r>
            <w:r>
              <w:rPr>
                <w:sz w:val="26"/>
                <w:szCs w:val="26"/>
                <w:lang w:val="en-US"/>
              </w:rPr>
              <w:t>5</w:t>
            </w:r>
            <w:r>
              <w:rPr>
                <w:sz w:val="26"/>
                <w:szCs w:val="26"/>
              </w:rPr>
              <w:t>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аспорта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ликвидации основных средст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котельного и лифтового хозяй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ликвидации основных средст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8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графики профилактических осмотров и текущего ремонта оборудования и инженерных сист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техническом состоянии зданий (помещений), занимаемых Минсельхозпродом, организациями (отчеты, справ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одготовке зданий (помещений) и оборудования к эксплуатации в осенне-зимний период (планы, графи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коммунальном обслуживании зданий (сооружений) и документы к ни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договоров о коммунальном обслуживании зданий (сооруж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коммунальном обслуживании зданий (соору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держании зданий (сооружений) и прилегающих к ним территорий в надлежащем техническом и санитарном состоя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мероприятий по экономии тепловой и электрической энергии и отчеты об их выполн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6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треблении тепловой и электрической энергии, водопотреблении, водоотведении (отчеты, акты, справки, сведения, переписка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w:t>
            </w:r>
            <w:r>
              <w:rPr>
                <w:sz w:val="26"/>
                <w:szCs w:val="26"/>
                <w:lang w:val="en-US"/>
              </w:rPr>
              <w:t>6</w:t>
            </w:r>
            <w:r>
              <w:rPr>
                <w:sz w:val="26"/>
                <w:szCs w:val="26"/>
              </w:rPr>
              <w:t>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расхода тепловой энергии, потребления электрической энергии, природного газа, во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осмотра и работы лиф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меты на проведение строительно-монтажных работ по текущему ремонту зданий (соору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X</w:t>
            </w:r>
            <w:r>
              <w:rPr>
                <w:rFonts w:cs="Times New Roman" w:ascii="Times New Roman" w:hAnsi="Times New Roman"/>
                <w:sz w:val="26"/>
                <w:szCs w:val="26"/>
              </w:rPr>
              <w:t xml:space="preserve">I </w:t>
              <w:br/>
              <w:t xml:space="preserve">ФУНКЦИОНИРОВАНИЕ РАСТЕНИЕВОДЧЕСКОГО ПОДКОМПЛЕКСА </w:t>
              <w:br/>
              <w:br/>
              <w:t xml:space="preserve">ГЛАВА 36 </w:t>
              <w:br/>
              <w:t>ОБЩИЕ ВОПРОСЫ РАСТЕНИЕВОДЧЕСКОЙ ОТРАСЛ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емельная шнуровая книг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землеустройству, организации территории, почвенных исследований и освоению севооборота (акты, справки, информаци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7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ланы по производству, урожайности сельскохозяйственных культур  (далее – сельхозкультур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7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одные ведомости о посевных площад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агрономическим вопросам (анализы, схемы, информации, свод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наличии сельскохозяйственных земель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итогах сева, о сборе урожая, количестве посевов (статистические отчеты, 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производстве продукции растение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одов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сячн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растениеводства, луговодства, земледел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ведения севооборо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развитии садоводства и овощеводства (докладные записки, </w:t>
              <w:br/>
              <w:t xml:space="preserve">ак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истории полей (книги истории полей, почвенные кар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мероприятий по внедрению передовых агротехнолог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жки бригадира по учету труда и выполненных рабо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левые журнал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по учету, доработке и движению продукции растениеводства (акты на сортировку и сушку, акты приема-передачи продукции, дневники поступления сельскохозяйственной продукции, ведомости движения, книги складского учета, журналы весовщика, реестры приема и отправки, талоны водителя и комбайнер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ки о состоянии посевов и определении урожай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оизводственных опытов и анализов технологии производства продукции растение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бследования посевных площадей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о приемке многолетних насаждений и передаче их в эксплуатацию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еративная информация о ходе выполнения полевых рабо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наблюдения за растения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37 </w:t>
              <w:br/>
              <w:t>СОРТОИСПЫТАНИЕ И СЕМЕНОВОДСТВО</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естр производителей семян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здания и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Государственный реестр сорт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здания и ве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89.</w:t>
            </w:r>
          </w:p>
        </w:tc>
        <w:tc>
          <w:tcPr>
            <w:tcW w:w="4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pPr>
            <w:r>
              <w:rPr>
                <w:sz w:val="26"/>
                <w:szCs w:val="26"/>
              </w:rPr>
              <w:t>Государственный реестр сортов генно-инженерных растений, пород генно-инженерных животных и штаммов непатогенных генно-инженерных микроорганизмов</w:t>
            </w:r>
          </w:p>
          <w:p>
            <w:pPr>
              <w:pStyle w:val="Normal"/>
              <w:numPr>
                <w:ilvl w:val="0"/>
                <w:numId w:val="0"/>
              </w:numPr>
              <w:autoSpaceDE w:val="false"/>
              <w:outlineLvl w:val="0"/>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sz w:val="26"/>
                <w:szCs w:val="26"/>
              </w:rPr>
            </w:pPr>
            <w:r>
              <w:rPr>
                <w:sz w:val="26"/>
                <w:szCs w:val="26"/>
              </w:rPr>
              <w:t xml:space="preserve">По месту создания и ведения </w:t>
            </w:r>
          </w:p>
        </w:tc>
        <w:tc>
          <w:tcPr>
            <w:tcW w:w="5036" w:type="dxa"/>
            <w:tcBorders/>
            <w:tcMar>
              <w:left w:w="0" w:type="dxa"/>
              <w:right w:w="0" w:type="dxa"/>
            </w:tcMar>
          </w:tcPr>
          <w:p>
            <w:pPr>
              <w:pStyle w:val="Normal"/>
              <w:snapToGrid w:val="false"/>
              <w:rPr>
                <w:sz w:val="26"/>
                <w:szCs w:val="26"/>
              </w:rPr>
            </w:pPr>
            <w:r>
              <w:rPr>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и по включению юридических и физических лиц в реестр производителей семян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3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ления о выдаче паспорта на право производства, заготовки и реализации семян и документы к ним (акты, свидетельств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о включении в реестр производителей семян сельскохозяйственных растений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заявлений о включении в реестр производителей семян сельскохозяйственных растений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включения в реестр производителей семян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совета по включению сортов сельскохозяйственных растений в государственный реестр сор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w:t>
            </w:r>
            <w:r>
              <w:rPr>
                <w:sz w:val="26"/>
                <w:szCs w:val="26"/>
                <w:lang w:val="en-US"/>
              </w:rPr>
              <w:t>9</w:t>
            </w:r>
            <w:r>
              <w:rPr>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ления о включении сортов сельскохозяйственных растений в государственный реестр сортов и документы к ним (анкеты, описания, фотографи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о включении сортов сельскохозяйственных растений в государственный реестр сортов и документов к ни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включения в государственный реестр сор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совета по включению сортов генно-инженерных растений, пород генно-инженерных животных и штаммов непатогенных генно-инженерных микроорганизмов в Государственный реестр сортов генно-инженерных растений, пород генно-инженерных животных и штаммов непатогенных генно-инженерных микроорганизм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ления о включении сортов генно-инженерных растений, пород генно-инженерных животных и штаммов непатогенных генно-инженерных микроорганизмов в Государственный реестр сортов генно-инженерных растений, пород генно-инженерных животных и штаммов непатогенных генно-инженерных микроорганизмов и документы к ним (анкеты, описания, фотографи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заявлений о включении сортов генно-инженерных растений, пород генно-инженерных животных и штаммов непатогенных генно-инженерных микроорганизмов в Государственный реестр сортов генно-инженерных растений, пород генно-инженерных животных и штаммов непатогенных генно-инженерных микроорганизмов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включения сортов генно-инженерных растений, пород генно-инженерных животных и штаммов непатогенных генно-инженерных микроорганизмов в Государственный реестр сортов генно-инженерных растений, пород генно-инженерных животных и штаммов непатогенных генно-инженерных микроорганизм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lang w:val="en-US"/>
              </w:rPr>
              <w:t>8</w:t>
            </w:r>
            <w:r>
              <w:rPr>
                <w:rFonts w:cs="Times New Roman" w:ascii="Times New Roman" w:hAnsi="Times New Roman"/>
                <w:sz w:val="26"/>
                <w:szCs w:val="26"/>
              </w:rPr>
              <w:t>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свидетельств о государственной регистрации сортов генно-инженерных растений, пород генно-инженерных животных и штаммов непатогенных генно-инженерных микроорганизм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аны проведения государственных испытаний сор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 результатах государственных испытаний сорт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lang w:val="en-US"/>
              </w:rPr>
              <w:t>0</w:t>
            </w:r>
            <w:r>
              <w:rPr>
                <w:rFonts w:cs="Times New Roman" w:ascii="Times New Roman" w:hAnsi="Times New Roman"/>
                <w:sz w:val="26"/>
                <w:szCs w:val="26"/>
              </w:rPr>
              <w:t>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государственных испытаний сорт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7.</w:t>
            </w:r>
          </w:p>
        </w:tc>
        <w:tc>
          <w:tcPr>
            <w:tcW w:w="44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color w:val="000000"/>
                <w:sz w:val="26"/>
                <w:szCs w:val="26"/>
              </w:rPr>
            </w:pPr>
            <w:r>
              <w:rPr>
                <w:color w:val="000000"/>
                <w:sz w:val="26"/>
                <w:szCs w:val="26"/>
              </w:rPr>
              <w:t>Аттестат и область аккредитации органов по сертификации и испытательных лабораторий (центров)</w:t>
            </w:r>
          </w:p>
          <w:p>
            <w:pPr>
              <w:pStyle w:val="Normal"/>
              <w:widowControl w:val="false"/>
              <w:shd w:fill="FFFFFF" w:val="clear"/>
              <w:autoSpaceDE w:val="false"/>
              <w:rPr>
                <w:color w:val="000000"/>
                <w:sz w:val="26"/>
                <w:szCs w:val="26"/>
              </w:rPr>
            </w:pPr>
            <w:r>
              <w:rPr>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аттестата или отме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проб семян по области аккредитации, поступивших на государственное испыт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8</w:t>
            </w:r>
            <w:r>
              <w:rPr>
                <w:rFonts w:cs="Times New Roman" w:ascii="Times New Roman" w:hAnsi="Times New Roman"/>
                <w:sz w:val="26"/>
                <w:szCs w:val="26"/>
              </w:rPr>
              <w:t>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отбора образцов семян, сор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lang w:val="en-US"/>
              </w:rPr>
              <w:t>8</w:t>
            </w:r>
            <w:r>
              <w:rPr>
                <w:rFonts w:cs="Times New Roman" w:ascii="Times New Roman" w:hAnsi="Times New Roman"/>
                <w:sz w:val="26"/>
                <w:szCs w:val="26"/>
              </w:rPr>
              <w:t>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теорологические отчеты государственных сортоиспытательных станций и участ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11.</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Отчеты о промежуточных результатах государственного испытания сорта сельскохозяйственного раст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12.</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Заключения о результатах государственного испытания сорта сельскохозяйственного растения</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w:t>
            </w:r>
            <w:r>
              <w:rPr>
                <w:rFonts w:cs="Times New Roman" w:ascii="Times New Roman" w:hAnsi="Times New Roman"/>
                <w:sz w:val="26"/>
                <w:szCs w:val="26"/>
                <w:lang w:val="en-US"/>
              </w:rPr>
              <w:t xml:space="preserve"> </w:t>
            </w:r>
            <w:r>
              <w:rPr>
                <w:rFonts w:cs="Times New Roman" w:ascii="Times New Roman" w:hAnsi="Times New Roman"/>
                <w:sz w:val="26"/>
                <w:szCs w:val="26"/>
              </w:rPr>
              <w:t>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lang w:val="en-US"/>
              </w:rPr>
              <w:t>8</w:t>
            </w:r>
            <w:r>
              <w:rPr>
                <w:rFonts w:cs="Times New Roman" w:ascii="Times New Roman" w:hAnsi="Times New Roman"/>
                <w:sz w:val="26"/>
                <w:szCs w:val="26"/>
              </w:rPr>
              <w:t>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6"/>
                <w:szCs w:val="26"/>
              </w:rPr>
              <w:t xml:space="preserve">Карточки определения качества проб семян </w:t>
            </w:r>
            <w:r>
              <w:rPr>
                <w:rFonts w:cs="Times New Roman" w:ascii="Times New Roman" w:hAnsi="Times New Roman"/>
                <w:sz w:val="26"/>
                <w:szCs w:val="26"/>
              </w:rPr>
              <w:t>сельскохозяйственных растений</w:t>
            </w:r>
            <w:r>
              <w:rPr>
                <w:rFonts w:cs="Times New Roman" w:ascii="Times New Roman" w:hAnsi="Times New Roman"/>
                <w:color w:val="000000"/>
                <w:sz w:val="26"/>
                <w:szCs w:val="26"/>
              </w:rPr>
              <w:t xml:space="preserve">, акты отбора проб (средних проб) </w:t>
            </w:r>
          </w:p>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8</w:t>
            </w:r>
            <w:r>
              <w:rPr>
                <w:rFonts w:cs="Times New Roman" w:ascii="Times New Roman" w:hAnsi="Times New Roman"/>
                <w:sz w:val="26"/>
                <w:szCs w:val="26"/>
              </w:rPr>
              <w:t>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истемы агрономических мероприятий и схемы наложения опы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 отчеты лаборатории о результатах государственных сортоиспыт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8</w:t>
            </w:r>
            <w:r>
              <w:rPr>
                <w:rFonts w:cs="Times New Roman" w:ascii="Times New Roman" w:hAnsi="Times New Roman"/>
                <w:sz w:val="26"/>
                <w:szCs w:val="26"/>
              </w:rPr>
              <w:t>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апробации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lang w:val="en-US"/>
              </w:rPr>
              <w:t>1</w:t>
            </w:r>
            <w:r>
              <w:rPr>
                <w:rFonts w:cs="Times New Roman" w:ascii="Times New Roman" w:hAnsi="Times New Roman"/>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лабораторного сортового контроля (заявления, протокол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грунтового контроля (заявления, договор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проведении апробации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5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ортосеменные книги (картоте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достоверения о качестве семян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удостовер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выдаче удостоверений о качестве семян сельскохозяйственных растений и о продлении срока их действия (заявления, результаты анализа семян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выдаче удостоверений о качестве семян сельскохозяйственных растений и о продлении срока их действ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Разрешения на использование семян сельскохозяйственных растений, принадлежащих к сортам, не включенным в государственный реестр сор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разреш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выдаче разрешений на использование семян сельскохозяйственных растений, принадлежащих к сортам, не включенным в государственный реестр сортов (заявления, копии свидетельств на семена сельскохозяйственных растений, копии удостоверений о качестве семян сельскохозяйственных растений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заявлений о выдаче удостоверений о качестве семян сельскохозяйственных растений и о продлении срока их действия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выдаче разрешений на использование семян сельскохозяйственных растений, принадлежащих к сортам, не включенным в государственный реестр сор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28.</w:t>
            </w:r>
          </w:p>
        </w:tc>
        <w:tc>
          <w:tcPr>
            <w:tcW w:w="444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Журналы учета приготовления растворов</w:t>
            </w:r>
          </w:p>
          <w:p>
            <w:pPr>
              <w:pStyle w:val="Normal"/>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испытаний семян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0.</w:t>
            </w:r>
          </w:p>
        </w:tc>
        <w:tc>
          <w:tcPr>
            <w:tcW w:w="444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кты списания спирта</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1.</w:t>
            </w:r>
          </w:p>
        </w:tc>
        <w:tc>
          <w:tcPr>
            <w:tcW w:w="4449"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Журналы учета температурных наблюдений в рабочих помещениях</w:t>
            </w:r>
          </w:p>
          <w:p>
            <w:pPr>
              <w:pStyle w:val="Normal"/>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несоответствий установленным требованиям при проведении внутреннего аудит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3.</w:t>
            </w:r>
          </w:p>
        </w:tc>
        <w:tc>
          <w:tcPr>
            <w:tcW w:w="444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Журналы проверок устранения несоответствий после проведения внутренних аудитов</w:t>
            </w:r>
          </w:p>
          <w:p>
            <w:pPr>
              <w:pStyle w:val="Normal"/>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2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качества семя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этикеток на посадочный материал плодово-ягодных культу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Заключительные отчеты о качестве семян сельскохозяйственных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контроля за размножением семян высших репродук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ления о выдаче сертификата соответствия на семена сельскохозяйственных культур и документы к ним (товаросопроводительные документы, копии договоров (контрактов)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о выдаче сертификата соответствия на семена сельскохозяйственных культур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6"/>
                <w:szCs w:val="26"/>
              </w:rPr>
            </w:pPr>
            <w:r>
              <w:rPr>
                <w:sz w:val="26"/>
                <w:szCs w:val="26"/>
              </w:rPr>
              <w:t>После окончания ведения</w:t>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семеноводства и приобретения семян (сор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на покупные семена (сорта) (свидетельства, аттестаты, акты, расчеты, зая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Г</w:t>
            </w:r>
            <w:r>
              <w:rPr>
                <w:rFonts w:cs="Times New Roman" w:ascii="Times New Roman" w:hAnsi="Times New Roman"/>
                <w:caps/>
                <w:sz w:val="26"/>
                <w:szCs w:val="26"/>
              </w:rPr>
              <w:t>лава</w:t>
            </w:r>
            <w:r>
              <w:rPr>
                <w:rFonts w:cs="Times New Roman" w:ascii="Times New Roman" w:hAnsi="Times New Roman"/>
                <w:sz w:val="26"/>
                <w:szCs w:val="26"/>
              </w:rPr>
              <w:t xml:space="preserve"> 38 </w:t>
              <w:br/>
              <w:t>АГРОХИМИЯ, ЗАЩИТА И КАРАНТИН РАСТЕН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2.</w:t>
            </w:r>
          </w:p>
        </w:tc>
        <w:tc>
          <w:tcPr>
            <w:tcW w:w="44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sz w:val="26"/>
                <w:szCs w:val="26"/>
              </w:rPr>
            </w:pPr>
            <w:r>
              <w:rPr>
                <w:sz w:val="26"/>
                <w:szCs w:val="26"/>
              </w:rPr>
              <w:t>Государственный реестр средств защиты растений (пестицидов) и удобрений, разрешенных к применению на территории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здания и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совета по государственной регистрации средств защиты растений и удобр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4.</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Заявления о государственной регистрации средств защиты растений и удобрений и документы к ним (отчеты, протоколы испытаний, удостовер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8</w:t>
            </w:r>
            <w:r>
              <w:rPr>
                <w:rFonts w:cs="Times New Roman" w:ascii="Times New Roman" w:hAnsi="Times New Roman"/>
                <w:sz w:val="26"/>
                <w:szCs w:val="26"/>
                <w:lang w:val="en-US"/>
              </w:rPr>
              <w:t>4</w:t>
            </w:r>
            <w:r>
              <w:rPr>
                <w:rFonts w:cs="Times New Roman" w:ascii="Times New Roman" w:hAnsi="Times New Roman"/>
                <w:sz w:val="26"/>
                <w:szCs w:val="26"/>
              </w:rPr>
              <w:t>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о государственной регистрации средств защиты растений и удобрений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выдачи удостоверений о государственной регистрации средств защиты раст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государственной регистрации средств защиты растений и удобр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комиссии по аттестации юридических лиц, проводящих испытания средств защиты растений и удобрений, подлежащих государственной регистр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ления о проведении аттестации юридических лиц, проводящих испытания средств защиты растений и удобрений, подлежащих государственной регистрации и документы к ним (копии штатных расписаний, договоров аренд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заявлений о проведении аттестации юридических лиц, проводящих испытания средств защиты растений и удобрений, подлежащих государственной регистр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и по аттестации юридических лиц, проводящих карантинную экспертизу подкарантинно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ления о проведении аттестации юридических лиц, проводящих карантинную экспертизу подкарантинно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аттестации юридических лиц, проводящих испытания средств защиты растений и удобрений, подлежащих государственной регистрации и проводящих карантинную экспертизу подкарантинно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требности, обеспеченности удобрениями и средствами защиты растений (информации, справки, сводки,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грохимические паспорта, картограммы кислот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распределению удобрений (списки,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применения удобр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применении удобр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применения средств защиты раст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беспеченности и внесении удобрений в сельскохозяйственные земли на территориях, подвергшихся радиоактивному загрязнению (сведения, сводки, информ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61.</w:t>
            </w:r>
          </w:p>
        </w:tc>
        <w:tc>
          <w:tcPr>
            <w:tcW w:w="4449" w:type="dxa"/>
            <w:tcBorders>
              <w:top w:val="single" w:sz="6" w:space="0" w:color="000000"/>
              <w:left w:val="single" w:sz="6" w:space="0" w:color="000000"/>
              <w:bottom w:val="single" w:sz="6" w:space="0" w:color="000000"/>
              <w:right w:val="single" w:sz="6" w:space="0" w:color="000000"/>
            </w:tcBorders>
          </w:tcPr>
          <w:p>
            <w:pPr>
              <w:pStyle w:val="Normal"/>
              <w:ind w:right="-51" w:hanging="0"/>
              <w:rPr>
                <w:sz w:val="26"/>
                <w:szCs w:val="26"/>
              </w:rPr>
            </w:pPr>
            <w:r>
              <w:rPr>
                <w:sz w:val="26"/>
                <w:szCs w:val="26"/>
              </w:rPr>
              <w:t xml:space="preserve">Сведения о завозе и реализации средств защиты растений </w:t>
            </w:r>
          </w:p>
          <w:p>
            <w:pPr>
              <w:pStyle w:val="Normal"/>
              <w:ind w:right="432" w:hanging="0"/>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группировке почв и сельскохозяйственных земель по степени кислотности, содержанию гумуса, элементов питания (сведения, сводки, информ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6"/>
                <w:szCs w:val="26"/>
              </w:rPr>
            </w:pPr>
            <w:r>
              <w:rPr>
                <w:sz w:val="26"/>
                <w:szCs w:val="26"/>
              </w:rPr>
              <w:t>863.</w:t>
            </w:r>
          </w:p>
        </w:tc>
        <w:tc>
          <w:tcPr>
            <w:tcW w:w="4449" w:type="dxa"/>
            <w:tcBorders>
              <w:top w:val="single" w:sz="6" w:space="0" w:color="000000"/>
              <w:left w:val="single" w:sz="6" w:space="0" w:color="000000"/>
              <w:bottom w:val="single" w:sz="6" w:space="0" w:color="000000"/>
              <w:right w:val="single" w:sz="6" w:space="0" w:color="000000"/>
            </w:tcBorders>
          </w:tcPr>
          <w:p>
            <w:pPr>
              <w:pStyle w:val="Normal"/>
              <w:ind w:right="432" w:hanging="0"/>
              <w:rPr/>
            </w:pPr>
            <w:r>
              <w:rPr>
                <w:sz w:val="26"/>
                <w:szCs w:val="26"/>
              </w:rPr>
              <w:t>Договоры на выполнение работ и оказание услуг по вопросам защиты растений</w:t>
            </w:r>
          </w:p>
          <w:p>
            <w:pPr>
              <w:pStyle w:val="Normal"/>
              <w:ind w:right="432" w:hanging="0"/>
              <w:rPr>
                <w:sz w:val="26"/>
                <w:szCs w:val="26"/>
              </w:rPr>
            </w:pPr>
            <w:r>
              <w:rPr>
                <w:sz w:val="26"/>
                <w:szCs w:val="26"/>
              </w:rPr>
            </w:r>
          </w:p>
          <w:p>
            <w:pPr>
              <w:pStyle w:val="Normal"/>
              <w:ind w:right="432" w:hanging="0"/>
              <w:rPr>
                <w:sz w:val="26"/>
                <w:szCs w:val="26"/>
              </w:rPr>
            </w:pPr>
            <w:r>
              <w:rPr>
                <w:sz w:val="26"/>
                <w:szCs w:val="26"/>
              </w:rPr>
            </w:r>
          </w:p>
          <w:p>
            <w:pPr>
              <w:pStyle w:val="Normal"/>
              <w:ind w:right="432" w:hanging="0"/>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Normal"/>
              <w:rPr>
                <w:sz w:val="26"/>
                <w:szCs w:val="26"/>
              </w:rPr>
            </w:pPr>
            <w:r>
              <w:rPr>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w:t>
            </w:r>
            <w:r>
              <w:rPr>
                <w:rFonts w:cs="Times New Roman" w:ascii="Times New Roman" w:hAnsi="Times New Roman"/>
                <w:sz w:val="26"/>
                <w:szCs w:val="26"/>
                <w:lang w:val="en-US"/>
              </w:rPr>
              <w:t>6</w:t>
            </w:r>
            <w:r>
              <w:rPr>
                <w:rFonts w:cs="Times New Roman" w:ascii="Times New Roman" w:hAnsi="Times New Roman"/>
                <w:sz w:val="26"/>
                <w:szCs w:val="26"/>
              </w:rPr>
              <w:t>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испытаний средств защиты растений и удобр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инвентаризации средств защиты растений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Normal"/>
              <w:rPr>
                <w:sz w:val="26"/>
                <w:szCs w:val="26"/>
              </w:rPr>
            </w:pPr>
            <w:r>
              <w:rPr>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54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прихода-расхода средств защиты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б обследовании сельскохозяйственных земель и выполнении мероприятий по защите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й годовой отчет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6"/>
                <w:szCs w:val="26"/>
              </w:rPr>
              <w:t xml:space="preserve">Отчеты о применении средств защиты растений на </w:t>
            </w:r>
            <w:r>
              <w:rPr>
                <w:rFonts w:cs="Times New Roman" w:ascii="Times New Roman" w:hAnsi="Times New Roman"/>
                <w:sz w:val="26"/>
                <w:szCs w:val="26"/>
              </w:rPr>
              <w:t>сельскохозяйственных земл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6"/>
                <w:szCs w:val="26"/>
              </w:rPr>
              <w:t>Отчеты о биологической и хозяйственной эффективности средств защиты растений, удобрений и качестве урожая</w:t>
            </w:r>
          </w:p>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по методам определения остаточных количеств действующего вещества средства защиты растений в продукции (акты, отчеты, протоколы, переписка) </w:t>
            </w:r>
          </w:p>
          <w:p>
            <w:pPr>
              <w:pStyle w:val="ConsPlusNormal"/>
              <w:widowControl/>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 применению средств защиты растений (рекомендации по применению, паспорта безопасности, тарные этикет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выдаче заключений (разрешительных документов) на ввоз на территорию Республики Беларусь средств защиты растений, ограниченных к перемещению через Государственную границу Республики Беларусь (заявления, копии договоров (контрактов), сертификатов соответствия, санитарно-гигиенические заключ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разреш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заявлений о выдаче заключений (разрешительных документов) на ввоз на территорию Республики Беларусь средств защиты растений, ограниченных к перемещению через Государственную границу Республики Беларусь и документов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карантинной экспертизы подкарантинной продукции (заявления, копии договора (контракта) на поставку подкарантинной продукции, акты, фитосанитарные сертифика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заявлений о проведении карантинной экспертизы подкарантинной продукции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пределении карантинной фитосанитарной зоны, наложении и снятии карантина растений (представления, карточки обследования посевов, свидетельства о проведении карантинной экспертизы, акты карантинного надзора, карты (схем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очагов карантинных объе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78.</w:t>
            </w:r>
          </w:p>
        </w:tc>
        <w:tc>
          <w:tcPr>
            <w:tcW w:w="444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Журналы регистрации актов о проведении карантинной экспертизы импортной и отечественной подкарантинной продукции</w:t>
            </w:r>
          </w:p>
          <w:p>
            <w:pPr>
              <w:pStyle w:val="Normal"/>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карантина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образцов подкарантинно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фитосанитарных наблюдениях и фитосанитарном контроле (надзор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Информации, прогнозы по выявлению вредителей раст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83.</w:t>
            </w:r>
          </w:p>
        </w:tc>
        <w:tc>
          <w:tcPr>
            <w:tcW w:w="4449"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sz w:val="26"/>
                <w:szCs w:val="26"/>
              </w:rPr>
              <w:t>Переписка по вопросам фитосанитарных наблюдений</w:t>
            </w:r>
          </w:p>
          <w:p>
            <w:pPr>
              <w:pStyle w:val="Normal"/>
              <w:ind w:right="-51" w:hanging="0"/>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беззараживании (очистке) подкарантинной продукции (заявления, ак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заявлений о проведении обеззараживания (очистки) подкарантинной продукции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выдаче акта </w:t>
            </w:r>
            <w:r>
              <w:rPr>
                <w:rFonts w:cs="Times New Roman" w:ascii="Times New Roman" w:hAnsi="Times New Roman"/>
                <w:color w:val="000000"/>
                <w:sz w:val="26"/>
                <w:szCs w:val="26"/>
              </w:rPr>
              <w:t>карантинного фитосанитарного контроля (надзора)</w:t>
            </w:r>
            <w:r>
              <w:rPr>
                <w:rFonts w:cs="Times New Roman" w:ascii="Times New Roman" w:hAnsi="Times New Roman"/>
                <w:sz w:val="26"/>
                <w:szCs w:val="26"/>
              </w:rPr>
              <w:t xml:space="preserve"> (заявления, товарно-транспортные накладные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разреш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заявлений о выдаче акта </w:t>
            </w:r>
            <w:r>
              <w:rPr>
                <w:rFonts w:cs="Times New Roman" w:ascii="Times New Roman" w:hAnsi="Times New Roman"/>
                <w:color w:val="000000"/>
                <w:sz w:val="26"/>
                <w:szCs w:val="26"/>
              </w:rPr>
              <w:t>карантинного фитосанитарного контроля (надзора)</w:t>
            </w:r>
            <w:r>
              <w:rPr>
                <w:rFonts w:cs="Times New Roman" w:ascii="Times New Roman" w:hAnsi="Times New Roman"/>
                <w:sz w:val="26"/>
                <w:szCs w:val="26"/>
              </w:rPr>
              <w:t xml:space="preserve">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8.</w:t>
            </w:r>
          </w:p>
        </w:tc>
        <w:tc>
          <w:tcPr>
            <w:tcW w:w="444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6"/>
                <w:szCs w:val="26"/>
              </w:rPr>
              <w:t>Журналы учета актов, предписаний карантинного фитосанитарного контроля (надзора)</w:t>
            </w:r>
          </w:p>
          <w:p>
            <w:pPr>
              <w:pStyle w:val="Normal"/>
              <w:shd w:fill="FFFFFF" w:val="clear"/>
              <w:rPr>
                <w:color w:val="000000"/>
                <w:sz w:val="26"/>
                <w:szCs w:val="26"/>
              </w:rPr>
            </w:pPr>
            <w:r>
              <w:rPr>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досмотра и изъятия импортной </w:t>
              <w:br/>
              <w:t xml:space="preserve">подкарантинной продукци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возврату подкарантинной продукции (решения, акты,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1.</w:t>
            </w:r>
          </w:p>
        </w:tc>
        <w:tc>
          <w:tcPr>
            <w:tcW w:w="444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5"/>
              <w:rPr>
                <w:color w:val="000000"/>
                <w:sz w:val="26"/>
                <w:szCs w:val="26"/>
              </w:rPr>
            </w:pPr>
            <w:r>
              <w:rPr>
                <w:color w:val="000000"/>
                <w:sz w:val="26"/>
                <w:szCs w:val="26"/>
              </w:rPr>
              <w:t xml:space="preserve">Журналы учета карантинного состояния импортного семенного и посадочного материала </w:t>
            </w:r>
          </w:p>
          <w:p>
            <w:pPr>
              <w:pStyle w:val="Normal"/>
              <w:shd w:fill="FFFFFF" w:val="clear"/>
              <w:ind w:right="5" w:hanging="5"/>
              <w:rPr>
                <w:color w:val="000000"/>
                <w:sz w:val="26"/>
                <w:szCs w:val="26"/>
              </w:rPr>
            </w:pPr>
            <w:r>
              <w:rPr>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2.</w:t>
            </w:r>
          </w:p>
        </w:tc>
        <w:tc>
          <w:tcPr>
            <w:tcW w:w="444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Журналы учета вторичного дос</w:t>
              <w:softHyphen/>
              <w:t>мотра импортной подкарантинной продукции</w:t>
            </w:r>
          </w:p>
          <w:p>
            <w:pPr>
              <w:pStyle w:val="Normal"/>
              <w:shd w:fill="FFFFFF" w:val="clear"/>
              <w:rPr>
                <w:color w:val="000000"/>
                <w:sz w:val="26"/>
                <w:szCs w:val="26"/>
              </w:rPr>
            </w:pPr>
            <w:r>
              <w:rPr>
                <w:color w:val="000000"/>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3.</w:t>
            </w:r>
          </w:p>
        </w:tc>
        <w:tc>
          <w:tcPr>
            <w:tcW w:w="444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Документы о присвоении индивидуального регистрационного номера на право обработки и маркировки древесного упаковочного материала, применяемого при экспорте товаров (заявления, технологические регламенты процесса производства, переписка и др.)</w:t>
            </w:r>
          </w:p>
          <w:p>
            <w:pPr>
              <w:pStyle w:val="Normal"/>
              <w:shd w:fill="FFFFFF" w:val="clear"/>
              <w:rPr>
                <w:color w:val="000000"/>
                <w:sz w:val="26"/>
                <w:szCs w:val="26"/>
              </w:rPr>
            </w:pPr>
            <w:r>
              <w:rPr>
                <w:color w:val="000000"/>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aps/>
                <w:sz w:val="26"/>
                <w:szCs w:val="26"/>
              </w:rPr>
              <w:t>Глава</w:t>
            </w:r>
            <w:r>
              <w:rPr>
                <w:rFonts w:cs="Times New Roman" w:ascii="Times New Roman" w:hAnsi="Times New Roman"/>
                <w:sz w:val="26"/>
                <w:szCs w:val="26"/>
              </w:rPr>
              <w:t xml:space="preserve"> 39 </w:t>
              <w:br/>
              <w:t>КОРМОПРОИЗВОДСТВО</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заготовке кормов (планы, справки, информ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использовании химических и биологических препаратов (консервантов), применяемых при заготовке кормов (справки, информаци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5</w:t>
            </w:r>
            <w:r>
              <w:rPr>
                <w:rFonts w:cs="Times New Roman" w:ascii="Times New Roman" w:hAnsi="Times New Roman"/>
                <w:sz w:val="26"/>
                <w:szCs w:val="26"/>
              </w:rPr>
              <w:t xml:space="preserve">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5</w:t>
            </w:r>
            <w:r>
              <w:rPr>
                <w:rFonts w:cs="Times New Roman" w:ascii="Times New Roman" w:hAnsi="Times New Roman"/>
                <w:sz w:val="26"/>
                <w:szCs w:val="26"/>
              </w:rPr>
              <w:t xml:space="preserve">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государственной регистрации кормовых добавок и выдаче регистрационных свидетельств (заявления, инструкции, отчеты, копии регистрационных свидетельств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заявлений о государственной регистрации кормовых добавок и выдаче регистрационных свидетельств и документов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формации об инвентаризации многолетних трав, сенокосов, пастбищ</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государственной регистрации кормовых добавок и выдачи регистрационных свидетель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кормопроизво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aps/>
                <w:sz w:val="26"/>
                <w:szCs w:val="26"/>
              </w:rPr>
              <w:t>Глава</w:t>
            </w:r>
            <w:r>
              <w:rPr>
                <w:rFonts w:cs="Times New Roman" w:ascii="Times New Roman" w:hAnsi="Times New Roman"/>
                <w:sz w:val="26"/>
                <w:szCs w:val="26"/>
              </w:rPr>
              <w:t xml:space="preserve"> 40 </w:t>
              <w:br/>
              <w:t>МЕЛИОРАЦИЯ ЗЕМЕЛ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техническом состоянии мелиоративных систем и выполненных объемах по их техническому обслуживан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едения о наличии мелиорированных и подлежащих мелиорации земел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едения о наличии и состоянии водохранилищ и пру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по мелиорации и ирригации земель (планы, отчеты, схемы, заключения, протоколы, доклад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проведения мелиорации земель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информации о выполнении противопаводковых мероприят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caps/>
                <w:sz w:val="26"/>
                <w:szCs w:val="26"/>
              </w:rPr>
              <w:t>Раздел</w:t>
            </w:r>
            <w:r>
              <w:rPr>
                <w:rFonts w:cs="Times New Roman" w:ascii="Times New Roman" w:hAnsi="Times New Roman"/>
                <w:sz w:val="26"/>
                <w:szCs w:val="26"/>
              </w:rPr>
              <w:t xml:space="preserve"> ХII </w:t>
              <w:br/>
              <w:t xml:space="preserve">ФУНКЦИОНИРОВАНИЕ ЖИВОТНОВОДЧЕСКОГО </w:t>
            </w:r>
            <w:r>
              <w:rPr>
                <w:rFonts w:cs="Times New Roman" w:ascii="Times New Roman" w:hAnsi="Times New Roman"/>
                <w:caps/>
                <w:sz w:val="26"/>
                <w:szCs w:val="26"/>
              </w:rPr>
              <w:t>и птицеводческого</w:t>
            </w:r>
            <w:r>
              <w:rPr>
                <w:rFonts w:cs="Times New Roman" w:ascii="Times New Roman" w:hAnsi="Times New Roman"/>
                <w:sz w:val="26"/>
                <w:szCs w:val="26"/>
              </w:rPr>
              <w:t xml:space="preserve"> ПОДКОМПЛЕКСА.</w:t>
              <w:br/>
              <w:t xml:space="preserve">РЫБОХОЗЯЙСТВЕННАЯ ДЕЯТЕЛЬНОСТЬ. ПЧЕЛОВОДСТВО. ВЕТЕРИНАРНАЯ ДЕЯТЕЛЬНОСТЬ </w:t>
              <w:br/>
              <w:br/>
            </w:r>
            <w:r>
              <w:rPr>
                <w:rFonts w:cs="Times New Roman" w:ascii="Times New Roman" w:hAnsi="Times New Roman"/>
                <w:caps/>
                <w:sz w:val="26"/>
                <w:szCs w:val="26"/>
              </w:rPr>
              <w:t>Глава</w:t>
            </w:r>
            <w:r>
              <w:rPr>
                <w:rFonts w:cs="Times New Roman" w:ascii="Times New Roman" w:hAnsi="Times New Roman"/>
                <w:sz w:val="26"/>
                <w:szCs w:val="26"/>
              </w:rPr>
              <w:t xml:space="preserve"> 41 </w:t>
              <w:br/>
              <w:t>СОДЕРЖАНИЕ И КОРМЛЕНИЕ СЕЛЬСКОХОЗЯЙСТВЕННЫХ ЖИВОТНЫХ И ПТИЦ</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sz w:val="26"/>
                <w:szCs w:val="26"/>
                <w:lang w:val="en-US"/>
              </w:rPr>
              <w:t>0</w:t>
            </w:r>
            <w:r>
              <w:rPr>
                <w:rFonts w:cs="Times New Roman" w:ascii="Times New Roman" w:hAnsi="Times New Roman"/>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ормовые балансы и рационы кормления сельскохозяйственных животных и птиц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функционировании животноводства и птицеводства (планы, отчеты, свод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едения о наличии и состоянии пастбищ для сельскохозяйственных </w:t>
              <w:br/>
              <w:t>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обеспечения сельскохозяйственных животных и птиц корм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производства продукции животноводства и птицево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перативные информации по откорму сельскохозяйственных животных и птиц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перативные рабочие планы о проведении зимовки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заготовке и реализации сельскохозяйственных животных и пт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ткорма, выращивания сельскохозяйственных животны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едомости (журналы) учета расхода корм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6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еративные рабочие планы летне-пастбищного содержания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6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w:t>
            </w:r>
            <w:r>
              <w:rPr>
                <w:sz w:val="26"/>
                <w:szCs w:val="26"/>
                <w:lang w:val="en-US"/>
              </w:rPr>
              <w:t>1</w:t>
            </w:r>
            <w:r>
              <w:rPr>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движении поголовья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учета маточного поголовья сельскохозяйственных животных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20.</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Документы по учету животных на выращивании и откорме (акты на оприходование приплода, книги учета движения животных и птицы, акты на вывод и сортировку суточного молодняка птиц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ки и разнарядки на снабжение и распределение комбикорм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наличии и поступлении комбикорм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оспроизводству стада сельскохозяйственных животных (планы, отчеты, информации, справки, свод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определению прироста живой массы животных и птицы (ведомости, товарно-транспортные накладные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6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ереводе и выбытии животных и птицы (акты, требования-накладные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3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учета продуктивности сельскохозяйственных животны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3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содержании и кормлении сельскохозяйственных животных и пт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w:t>
            </w:r>
            <w:r>
              <w:rPr>
                <w:rFonts w:cs="Times New Roman" w:ascii="Times New Roman" w:hAnsi="Times New Roman"/>
                <w:sz w:val="26"/>
                <w:szCs w:val="26"/>
                <w:lang w:val="en-US"/>
              </w:rPr>
              <w:t>2</w:t>
            </w:r>
            <w:r>
              <w:rPr>
                <w:rFonts w:cs="Times New Roman" w:ascii="Times New Roman" w:hAnsi="Times New Roman"/>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надоя моло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домости взвешивания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8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движении и переработке молока, шерсти, яиц (акты, ведомости, дневники, карточки, накладные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caps/>
                <w:sz w:val="26"/>
                <w:szCs w:val="26"/>
              </w:rPr>
              <w:t>Глава</w:t>
            </w:r>
            <w:r>
              <w:rPr>
                <w:rFonts w:cs="Times New Roman" w:ascii="Times New Roman" w:hAnsi="Times New Roman"/>
                <w:sz w:val="26"/>
                <w:szCs w:val="26"/>
              </w:rPr>
              <w:t xml:space="preserve"> 42 </w:t>
              <w:br/>
              <w:t>ПЛЕМЕННОЕ ДЕЛО В ЖИВОТНОВОДСТВЕ И ПТИЦЕВОДСТВ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lang w:val="be-BY"/>
              </w:rPr>
              <w:t xml:space="preserve">Государственный </w:t>
            </w:r>
            <w:r>
              <w:rPr>
                <w:rFonts w:cs="Times New Roman" w:ascii="Times New Roman" w:hAnsi="Times New Roman"/>
                <w:sz w:val="26"/>
                <w:szCs w:val="26"/>
              </w:rPr>
              <w:t>реестр племенных животных, племенных стад</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lang w:val="be-BY"/>
              </w:rPr>
            </w:pPr>
            <w:r>
              <w:rPr>
                <w:rFonts w:cs="Times New Roman" w:ascii="Times New Roman" w:hAnsi="Times New Roman"/>
                <w:sz w:val="26"/>
                <w:szCs w:val="26"/>
                <w:lang w:val="be-BY"/>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lang w:val="be-BY"/>
              </w:rPr>
            </w:pPr>
            <w:r>
              <w:rPr>
                <w:rFonts w:cs="Times New Roman" w:ascii="Times New Roman" w:hAnsi="Times New Roman"/>
                <w:sz w:val="26"/>
                <w:szCs w:val="26"/>
                <w:lang w:val="be-BY"/>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здания и ведения.</w:t>
            </w:r>
          </w:p>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rPr>
              <w:t>Ведется в электронном виде</w:t>
            </w:r>
          </w:p>
          <w:p>
            <w:pPr>
              <w:pStyle w:val="ConsPlusNormal"/>
              <w:widowControl/>
              <w:ind w:hanging="0"/>
              <w:rPr>
                <w:rFonts w:ascii="Times New Roman" w:hAnsi="Times New Roman" w:cs="Times New Roman"/>
                <w:sz w:val="26"/>
                <w:szCs w:val="26"/>
                <w:lang w:val="en-US"/>
              </w:rPr>
            </w:pPr>
            <w:r>
              <w:rPr>
                <w:rFonts w:cs="Times New Roman" w:ascii="Times New Roman" w:hAnsi="Times New Roman"/>
                <w:sz w:val="26"/>
                <w:szCs w:val="26"/>
                <w:lang w:val="en-US"/>
              </w:rPr>
            </w:r>
          </w:p>
        </w:tc>
        <w:tc>
          <w:tcPr>
            <w:tcW w:w="5036" w:type="dxa"/>
            <w:tcBorders/>
            <w:tcMar>
              <w:left w:w="0" w:type="dxa"/>
              <w:right w:w="0" w:type="dxa"/>
            </w:tcMar>
          </w:tcPr>
          <w:p>
            <w:pPr>
              <w:pStyle w:val="Normal"/>
              <w:snapToGrid w:val="false"/>
              <w:rPr>
                <w:rFonts w:ascii="Times New Roman" w:hAnsi="Times New Roman" w:cs="Times New Roman"/>
                <w:sz w:val="26"/>
                <w:szCs w:val="26"/>
                <w:lang w:val="en-US"/>
              </w:rPr>
            </w:pPr>
            <w:r>
              <w:rPr>
                <w:rFonts w:cs="Times New Roman"/>
                <w:sz w:val="26"/>
                <w:szCs w:val="26"/>
                <w:lang w:val="en-US"/>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еменные книг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дутся в электронном вид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других организация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lang w:val="be-BY"/>
              </w:rPr>
              <w:t>Р</w:t>
            </w:r>
            <w:r>
              <w:rPr>
                <w:rFonts w:cs="Times New Roman" w:ascii="Times New Roman" w:hAnsi="Times New Roman"/>
                <w:sz w:val="26"/>
                <w:szCs w:val="26"/>
              </w:rPr>
              <w:t>еестр субъектов племенного животно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здания и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комиссии по включению в реестр субъектов племенного животно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ления о включении в реестр субъектов племенного животноводства и документы к ним (отчеты, протокол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5</w:t>
            </w:r>
            <w:r>
              <w:rPr>
                <w:rFonts w:cs="Times New Roman" w:ascii="Times New Roman" w:hAnsi="Times New Roman"/>
                <w:sz w:val="26"/>
                <w:szCs w:val="26"/>
              </w:rPr>
              <w:t xml:space="preserve">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заявлений о включении в реестр субъектов племенного животноводства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по оценке племенной ценности племенных сельскохозяйственных животных и воспроизводству их поголовья (сводные ведомости,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племенному делу и воспроизводству поголовья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выдачи паспортов субъекта племенного животново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равки о реализации племенной продукции и сохранении генофон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о искусственному осеменению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ыбраковке племенных сельскохозяйственных животных (акты, заключения,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и по воспроизводству и селекции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ления о выдаче племенных свидетельств, генетических сертификатов на племенных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еменные свидетельства, генетические сертификаты на племенных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выбраковки сельскохозяйственных</w:t>
              <w:br/>
              <w:t xml:space="preserve">животных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выдачи племенных свидетельств, генетических сертификатов на племенных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аны, задания, графики реализации племенной продукци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процессах инкубаци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ыдаче заключений о целевом назначении ввозимых в Республику Беларусь яиц домашней птицы в скорлупе для инкубирования (заявления, копии договоров (контрактов),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о выдаче заключений о целевом назначении ввозимых в Республику Беларусь яиц домашней птицы в скорлупе для инкубирования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контроля органолептических показателей яйц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контроля категорий яйца (акты, журнал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43 </w:t>
              <w:br/>
              <w:t>РЫБОХОЗЯЙСТВЕНН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прогнозы по лову рыбы и выработке рыбной продукции и отчеты об их выполнен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5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 производстве рыбно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6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5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5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вартальн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о поставке рыбной продукции и документы к ни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установлении и выполнении квот на вылов рыбы (копии приказов,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блове, зарыблении прудов, выходе рыбопосадочного материала из зимовки (отчеты, акты, сведения,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организационно-хозяйственных, ветеринарно-санитарных и лечебно-профилактических мероприятий по борьбе с болезнями рыб</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9</w:t>
            </w:r>
            <w:r>
              <w:rPr>
                <w:rFonts w:cs="Times New Roman" w:ascii="Times New Roman" w:hAnsi="Times New Roman"/>
                <w:sz w:val="26"/>
                <w:szCs w:val="26"/>
                <w:lang w:val="en-US"/>
              </w:rPr>
              <w:t>5</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 результатах обработки рыб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ихтиопатологических обследов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ихтиопатологических исследов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гидрохимических исследований во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эпизоотического состояния водоемов и лечебно-профилактических мероприятий по предотвращению болезней рыб</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теринарно-санитарные паспорта организации (водоем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озерно-речного рыболов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наличии и ремонте пру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5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восстановлении и движении рыбных ресур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5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гласовании биолого-экономического обоснования ведения рыболовного хозяйства (заявления, обоснова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2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вылове рыбы арендаторами </w:t>
              <w:br/>
              <w:t>рыболовных угод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едению любительского рыболовства (справки, квитанции, ведомост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4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формации о болезнях</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рыб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едения о результатах контрольного лова в нагульных и выростных пруда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 подготовке прудов к облову и зарыблен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оневые журнал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мысловые биле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выдачи тоневых журнал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промысловых биле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44 </w:t>
              <w:br/>
              <w:t>ПЧЕЛОВОДСТВО</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развитии пчеловодства (планы, отчеты, свед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етеринарно-санитарные паспорта пасе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асечного уче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дневники) пчелово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едомости осенне-весенней инвентаризации пчелиных сем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контроля откачки меда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45 </w:t>
              <w:br/>
              <w:t>ВЕТЕРИНАРН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противоэпизоотических мероприят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 выполнении планов противоэпизоотических мероприят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мплексные планы профилактики и борьбы с болезнями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комплекса оздоровительных мероприятий по заразным болезням животных и птиц (планы, акты, представл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лечебно-профилактических мероприятий (планы, графики, журналы вакцин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проведения эпизоотологического мониторинга болезней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держании, профилактике, лечении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работе государственной ветеринарной службы и ветеринарных служб юридических лиц, осуществляющих ветеринарную деятельност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противоэпизоотических мероприятий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ветеринарных паспортов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исвоении экспортного ветеринарного номера (заявления, сертификаты соответствия, аттестаты, 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экспортного ветеринарного номер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на выбраковку продуктивных животных из основного стада</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гласовании ветеринарными службами посещений звероводческих хозяйств, птицефабрик, овцеводческих ферм и др. объектов особ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оверок подконтрольных объектов (акты, справки, предпис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етеринарные свидетельства, ветеринарные справки, ветеринарные сертификаты (далее – ветеринарные докумен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5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9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выдаче ветеринарных докумен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отчеты о ветеринарно-санитарной экспертизе мяса и мясных продук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1.</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Документы по аттестации руководящих работников и специалистов на знание ветеринарно- санитарных правил (протоколы, списки, перечень вопросов и др.)</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9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2.</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Журналы учета сдачи экзаменов по гигиенической подготовке работников</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3.</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Документы о проведении санитарно- противоэпидемических мероприятий (акты, справки, переписка и др.)</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7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4.</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дицинские справки о состоянии здоровья</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6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5.</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Журналы учета медицинских справок о состоянии здоровья </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ветеринарных обработок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формации о результатах ветеринарно-санитарной экспертизы, поступлении ско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иси животных, доставляемых на боенское предприят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етеринарных мероприятий на мясокомбинатах или боенских предприятиях, предприятиях по хранению и переработке мяс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хранения изолированной продукции (мясо, мясные продук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тражающие проведение ветеринарно-санитарной экспертизы (осмотра) мяса в лабораториях ветеринарно-санитарной экспертизы (акты, талоны, опис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ветеринарно-санитарной экспертизы (осмотра) мяса в лаборатории ветеринарно-санитарной экспертиз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ветеринарно-санитарной экспертизы колбасных изделий и копченостей; субпродуктов и полуфабрикатов в лаборатории ветеринарно-санитарной экспертиз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w:t>
            </w:r>
            <w:r>
              <w:rPr>
                <w:rFonts w:cs="Times New Roman" w:ascii="Times New Roman" w:hAnsi="Times New Roman"/>
                <w:sz w:val="26"/>
                <w:szCs w:val="26"/>
                <w:lang w:val="en-US"/>
              </w:rPr>
              <w:t>1</w:t>
            </w:r>
            <w:r>
              <w:rPr>
                <w:rFonts w:cs="Times New Roman" w:ascii="Times New Roman" w:hAnsi="Times New Roman"/>
                <w:sz w:val="26"/>
                <w:szCs w:val="26"/>
              </w:rPr>
              <w:t>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етеринарных клейм, ветеринарных штампов, ветеринарных пломб</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ветеринарных клейм, ветеринарных штампов, ветеринарных пломб</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Формуляры контроля соответствия организации, осуществляющей деятельность по убою сельскохозяйственных животных и переработке мяса, птицеперерабатывающего предприят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и справки обследования состояния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адежа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больных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вскрытия сельскохозяйственных живот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равки о сохранности сельскохозяйственных живот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журналы) учета выдачи лекарственных средств ветеринарного назначения (далее – ветеринарные препара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редметно-количественного учета ветеринарных препара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Реквизиты (адреса) поставщиков ветеринарных препара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е менее 1 г.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снабжения ветеринарными препарат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по закупкам и расходу ветеринарных препарат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государственной регистрации (перерегистрации) ветеринарных препаратов в Республике Беларусь (заявления, инструкции, информации, отчеты, копии договоров (контрактов)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ыдаче разрешений на ввоз на таможенную территорию Таможенного союза подконтрольных товаров (заявления, договоры (контр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w:t>
              <w:br/>
              <w:t xml:space="preserve">разреш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ыдаче разрешений на транзит через таможенную территорию Таможенного союза животных и сырья животного происхождения (заявления, копии разрешений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w:t>
              <w:br/>
              <w:t xml:space="preserve">разреш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выдачи разрешений на ввоз на таможенную территорию Таможенного союза подконтрольных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1</w:t>
            </w:r>
            <w:r>
              <w:rPr>
                <w:rFonts w:cs="Times New Roman" w:ascii="Times New Roman" w:hAnsi="Times New Roman"/>
                <w:sz w:val="26"/>
                <w:szCs w:val="26"/>
              </w:rPr>
              <w:t xml:space="preserve">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выдачи разрешений на транзит через таможенную территорию Таможенного союза животных и сырья животного происхо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государственной регистрации кормовых добавок (заявления, инструкции, описания, от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о государственной регистрации кормовых добавок и документ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4.</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Акты о нарушении Единых ветеринарно-санитарных требований при перевозках товаров, подконтрольных ветеринарному контролю (надзор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ветеринарно-санитарного досмотр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 возврате грузов, подконтрольных ветеринарному контролю (надзор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контролю за ветеринарно-санитарной обработкой транспортных средств (журналы, накладные, переписка и др.)</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w:t>
            </w:r>
            <w:r>
              <w:rPr>
                <w:rFonts w:cs="Times New Roman" w:ascii="Times New Roman" w:hAnsi="Times New Roman"/>
                <w:sz w:val="26"/>
                <w:szCs w:val="26"/>
                <w:lang w:val="en-US"/>
              </w:rPr>
              <w:t>3</w:t>
            </w:r>
            <w:r>
              <w:rPr>
                <w:rFonts w:cs="Times New Roman" w:ascii="Times New Roman" w:hAnsi="Times New Roman"/>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досмотра товаров (продукции), подконтрольных ветеринарному контролю (надзор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задержанных в пункте пропуска подконтрольных ветеринарному контролю (надзору) товаров (продукции) и принятых по ним реш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перемещения через пункт пропуска экспортных и импортных товаров, подконтрольных ветеринарному контролю (надзор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1.</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Журналы учета перемещения через пункт пропуска подконтрольных ветеринарному контролю (надзору) товаров (продукции) при транзитных перевозка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РАЗДЕЛ X</w:t>
            </w:r>
            <w:r>
              <w:rPr>
                <w:rFonts w:cs="Times New Roman" w:ascii="Times New Roman" w:hAnsi="Times New Roman"/>
                <w:sz w:val="26"/>
                <w:szCs w:val="26"/>
                <w:lang w:val="en-US"/>
              </w:rPr>
              <w:t>III</w:t>
            </w:r>
            <w:r>
              <w:rPr>
                <w:rFonts w:cs="Times New Roman" w:ascii="Times New Roman" w:hAnsi="Times New Roman"/>
                <w:sz w:val="26"/>
                <w:szCs w:val="26"/>
              </w:rPr>
              <w:t xml:space="preserve"> </w:t>
              <w:br/>
              <w:t xml:space="preserve">ПЕРЕРАБОТКА СЕЛЬСКОХОЗЯЙСТВЕННОГО СЫРЬЯ. ПРОИЗВОДСТВО ПРОДУКЦИИ </w:t>
              <w:br/>
              <w:br/>
              <w:t xml:space="preserve">ГЛАВА 46 </w:t>
              <w:br/>
              <w:t>ТЕХНОЛОГИЯ ПЕРЕРАБОТКИ СЕЛЬСКОХОЗЯЙСТВЕННОГО СЫРЬЯ. ПРОИЗВОДСТВО ПРОДУКЦ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ико-экономические показатели работы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одов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и отсутствии годов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ико-экономические показатели фактического расхода материалов и сырья на переработку сельскохозяйственного сырья и производство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работы организаций и выпуске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Техническая документация на разработку и постановку продукции на производство (технические условия, описания технологических процессов, каталожные листы продук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нятия продукции с производ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изводственно-технические паспор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рганизаций и основных подраздел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ликвидации организац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спомогательных подраздел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ликвидации основных сред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и регистрации причин аварий и ремонтов водопровода, канализации, причин отсутствия пара и холо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Маршрутные карты по переработке сельскохозяйственного сырья и производству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рганизации и освоении новых производств, расширении существующих (расчеты, докладные записк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пециализации и производственном кооперировании (протоколы, расчеты, доклады,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организационно-технических мероприятий, связанных с выполнением производственной программы (отчеты, справки, графи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ереработке сельскохозяйственного сырья (отчеты, акты, требования-накладные, ведомост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освоении новых видов продукции (протоколы, доклады, </w:t>
              <w:br/>
              <w:t>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заседаний дегустационных комиссий по оценке качества пищевой продукции изготовителя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своении производства новых видов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ни новых видов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ликвидации организац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Ежедневные сведения о движении сырья в производст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недрении новых технологических процессов, регламентов, рецептур и режимов производства продукции (протоколы, заключения, рекомендации, расчеты, обоснова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8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твержденные нормы расхода материалов, сырья и комплектующих для производства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6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6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азработке норм расхода материалов, сырья и комплектующих для производства продукции (расчеты,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асходовании дефицитных и драгоценных металлов для выпуска продукции (расчеты, разреш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учету выпуска готовой продукции (журналы, картоте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вопросам комплектации выпускаемой продукции (акты, отчеты, протоколы сбор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ытного произ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рийного произво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выполнении заказов и об отпуске готово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учете незавершенного </w:t>
              <w:br/>
              <w:t xml:space="preserve">производства (акты, журналы, книг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выполнения сменных производственных зад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араметров технологических процес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ологические паспорта, формуляры технического контроля на продукцию серийного произ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гарантийного срок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ические паспорта-сертификаты на поступающие материалы, сырье и полуфабрика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справки по проверке использования материалов и сырья для производства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книги, картотеки и ведомости учета расхода материалов и сырья для производства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снятия продукции с производ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первичного учета материалов, сырья и готово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картотеки учета выпускаемых и получаемых полуфабрика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вопросам использования металлолома, отходов производства и вторичного сырья (заключения,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мероприятиях по сокращению потерь материалов при производстве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технологической подготовке производства и соблюдении технологических режим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журналы) учета технологических процессов и изменений технологии произво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по контролю технологических процес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ические и технологические инструкции производственных процессов и испыт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разработки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ологические регламенты, режимы производства и рецептур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разработке и применении рецепту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разцы этикеток, маркировки, упаков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ле снятия изделия с производ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ические задания на разработку продукции производственно-технического назнач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тверждения акта приемочной комисс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ходные требования на разработку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выпуска продукц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Ведомости технических документов по производству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снятия продукции с производ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оверки соблюдения технологических процес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рабочей технологической документ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езультатах контроля соблюдения технологии производства (акты, справки, предлож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нормативам трудоемкости и продолжительности выполнения заказов (расчеты, технологические характеристи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ико-экономические показатели инструментального производства и </w:t>
              <w:br/>
              <w:t xml:space="preserve">перспективы их развит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одов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и отсутствии годов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8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сяч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и отсутствии годовых и квартальных – по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екращении работ по изготовлению отдельных видов и типов продукции (акты, протоколы, отчеты, заключения,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о комплексном использовании </w:t>
              <w:br/>
              <w:t>материалов и сырья для производства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ростоев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движении продукции и материал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неудовлетворительном </w:t>
              <w:br/>
              <w:t>качестве продукции (предписания, распоряжения отдела технического контрол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0</w:t>
            </w:r>
            <w:r>
              <w:rPr>
                <w:rFonts w:cs="Times New Roman" w:ascii="Times New Roman" w:hAnsi="Times New Roman"/>
                <w:sz w:val="26"/>
                <w:szCs w:val="26"/>
              </w:rPr>
              <w:t>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совершенствовании технологии переработки сельскохозяйственного сырья, производства продукции и экономии материальных ресур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w:t>
            </w:r>
            <w:r>
              <w:rPr>
                <w:rFonts w:cs="Times New Roman" w:ascii="Times New Roman" w:hAnsi="Times New Roman"/>
                <w:sz w:val="26"/>
                <w:szCs w:val="26"/>
                <w:lang w:val="en-US"/>
              </w:rPr>
              <w:t>0</w:t>
            </w:r>
            <w:r>
              <w:rPr>
                <w:rFonts w:cs="Times New Roman" w:ascii="Times New Roman" w:hAnsi="Times New Roman"/>
                <w:sz w:val="26"/>
                <w:szCs w:val="26"/>
              </w:rPr>
              <w:t>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тнесении мясных и рыбных продуктов к деликатесной продукции (заявления, декларации (подтверждения) о составе продукта, заключ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исвоении ассортиментного номера на мясные и мясосодержащие консервы (в том числе мясо-растительные и растительно-мясные) для маркировки потребительской тары (заявления, копии титульных листов рецептур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47 </w:t>
              <w:br/>
              <w:t>ЛАБОРАТОРНЫЕ ИССЛЕДОВАНИЯ КАЧЕСТВА СЕЛЬСКОХОЗЯЙСТВЕННОЙ ПРОДУКЦИИ И СЫРЬ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лабораторных исследованиях качества сельскохозяйственной продукции и сырья (расчеты, заключения, отче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казы и заявки на обработку проб и </w:t>
              <w:br/>
              <w:t>проведение анализ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журналы) по отбору проб, учету доставки, сдачи и приемки их в лаборатор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записи обработки проб и проведения анализ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лабораторных анализов и микробиологических исследов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наличия мерительного инструмента и измерительных приборов лаборатор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ехнические акты и свидетельства о точности весов и измерительных приборов лаборатор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w:t>
            </w:r>
            <w:r>
              <w:rPr>
                <w:sz w:val="26"/>
                <w:szCs w:val="26"/>
                <w:lang w:val="en-US"/>
              </w:rPr>
              <w:t>0</w:t>
            </w:r>
            <w:r>
              <w:rPr>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надзоре за измерительными приборами лаборатор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Лабораторные журналы контроля за состоянием сырья, агрегатов, посуд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счеты потребления моющих и дезинфицирующих средст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0.</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Документы по учету дезинфицирующих средств (журналы, сведения и др.)</w:t>
            </w:r>
          </w:p>
          <w:p>
            <w:pPr>
              <w:pStyle w:val="Normal"/>
              <w:autoSpaceDE w:val="false"/>
              <w:jc w:val="both"/>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санитарной обработки технологического оборудования, инвентаря, транспорта, тары, помещ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оказаний контрольно-измерительных приборов, порядка хранения и сроков годности готово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повременного использования инструмента и его санитарной об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мойки и дезинфекц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риготовления моющих и дезинфицирующих раство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окончания ведения</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контроля концентрации приготовления моющих и дезинфицирующих раство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окончания ведения</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качества санитарной обработки оборудования (микробиологическ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окончания ведения</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1</w:t>
            </w:r>
            <w:r>
              <w:rPr>
                <w:rFonts w:cs="Times New Roman" w:ascii="Times New Roman" w:hAnsi="Times New Roman"/>
                <w:sz w:val="26"/>
                <w:szCs w:val="26"/>
                <w:lang w:val="en-US"/>
              </w:rPr>
              <w:t>1</w:t>
            </w:r>
            <w:r>
              <w:rPr>
                <w:rFonts w:cs="Times New Roman" w:ascii="Times New Roman" w:hAnsi="Times New Roman"/>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Графики стирки и профилактической дезинфекции одеж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19.</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едицинские книжки работник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0.</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Графики микробиологического контроля вымытого и продезинфицированного оборудования</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1.</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Предписания о повторной мойке и дезинфекции оборудования</w:t>
            </w:r>
          </w:p>
          <w:p>
            <w:pPr>
              <w:pStyle w:val="Normal"/>
              <w:autoSpaceDE w:val="false"/>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ДЕЛ X</w:t>
            </w:r>
            <w:r>
              <w:rPr>
                <w:rFonts w:cs="Times New Roman" w:ascii="Times New Roman" w:hAnsi="Times New Roman"/>
                <w:sz w:val="26"/>
                <w:szCs w:val="26"/>
                <w:lang w:val="en-US"/>
              </w:rPr>
              <w:t>IV</w:t>
            </w:r>
            <w:r>
              <w:rPr>
                <w:rFonts w:cs="Times New Roman" w:ascii="Times New Roman" w:hAnsi="Times New Roman"/>
                <w:sz w:val="26"/>
                <w:szCs w:val="26"/>
              </w:rPr>
              <w:t xml:space="preserve"> </w:t>
              <w:br/>
              <w:t>КАЧЕСТВО ПРОДУКЦИИ. ТЕХНИЧЕСКИЙ КОНТРОЛЬ И СТАНДАРТИЗАЦ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6"/>
                <w:szCs w:val="26"/>
              </w:rPr>
              <w:t xml:space="preserve">ГЛАВА 48 </w:t>
              <w:br/>
              <w:t>КАЧЕСТВО ПРОДУКЦИИ. ТЕХНИЧЕСКИЙ КОНТРОЛ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ормы технических требований по качеству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составления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ы квалификационных испытани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11</w:t>
            </w:r>
            <w:r>
              <w:rPr>
                <w:rFonts w:cs="Times New Roman" w:ascii="Times New Roman" w:hAnsi="Times New Roman"/>
                <w:sz w:val="26"/>
                <w:szCs w:val="26"/>
              </w:rPr>
              <w:t>2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составления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11</w:t>
            </w:r>
            <w:r>
              <w:rPr>
                <w:rFonts w:cs="Times New Roman" w:ascii="Times New Roman" w:hAnsi="Times New Roman"/>
                <w:sz w:val="26"/>
                <w:szCs w:val="26"/>
              </w:rPr>
              <w:t>2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и акты испытаний продукции (предварительных, квалификационных, приемочны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регистрации протоколов испытани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качестве продукции (заявления, заключения, отзыв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регламентирующие управление качеством (положения, стандарты, инструк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разработки и утвержде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уководства по качеству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w:t>
            </w:r>
            <w:r>
              <w:rPr>
                <w:rFonts w:cs="Times New Roman" w:ascii="Times New Roman" w:hAnsi="Times New Roman"/>
                <w:sz w:val="26"/>
                <w:szCs w:val="26"/>
                <w:lang w:val="en-US"/>
              </w:rPr>
              <w:t>2</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внутренних проверок системы управления качеством (программы, планы-графики, отчеты, протокол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внутренних проверок системы управления качество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сличительных внутрилабораторных измер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качества и сертификации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оверки соблюдения технологической дисципли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Рекламации на продукц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рекламаций на продукц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рекламационные листы на забракованную продукц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ивлечении к ответственности лиц, виновных в выпуске некачественной продукции (акты, справки, переписка, докладные запис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дня качества (протоколы, сводк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стоверения качества на продукц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заключений о качестве сырья и вспомогательных материал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49 </w:t>
              <w:br/>
              <w:t>СТАНДАРТИЗАЦ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технического нормирования и стандартиз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стандартиз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ические нормативные правовые акты (технические регламенты, технические кодексы, государственные стандарты, стандарты организаций, технические услов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екты технических нормативных правовых актов и документы по их рассмотрению (отзывы, заключ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сланные для соглас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внедрении и применении технических нормативных правовых а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пересмотре действующих и внедрении новых технических нормативных правовых а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тчеты по внедрению технических нормативных правовых а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сланные для сведе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твержденные товарные знаки (знаки обслужи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ДЕЛ Х</w:t>
            </w:r>
            <w:r>
              <w:rPr>
                <w:rFonts w:cs="Times New Roman" w:ascii="Times New Roman" w:hAnsi="Times New Roman"/>
                <w:sz w:val="26"/>
                <w:szCs w:val="26"/>
                <w:lang w:val="en-US"/>
              </w:rPr>
              <w:t>V</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АРКЕТИНГ. СБЫТ ГОТОВОЙ ПРОДУКЦИИ. ФИРМЕННАЯ ТОРГОВ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50</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МАРКЕТИНГ. СБЫТ ПРОДУКЦИ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9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Маркетинговые программ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маркетинговых исследован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дготовке маркетинговых программ (отчеты, анализы, таблиц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о сбыте продукции на </w:t>
              <w:br/>
              <w:t xml:space="preserve">внутреннем рынк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нтракты на экспорт продукц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контракта,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сдело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3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основания цены сделки по контракт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о размещении рекламы и </w:t>
              <w:br/>
              <w:t xml:space="preserve">рекламной продукци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лассификаторы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льбомы (фотоальбомы) выпускаемо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месте с фотоальбомами на постоянное хранение передаются негативы, позитивы и аннотации к фотодокумента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сланные для сведе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равки о выполнении плана поставок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по расширению ассортимента продукции (справки, докладные записки, свед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четные карточки, книги (журналы), ведомости сбыта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заключении договоров на поставку продукции и об условиях поставки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таможенного регулир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таможенного оформ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едомости подачи и уборки вагон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lang w:val="en-US"/>
              </w:rPr>
            </w:pPr>
            <w:r>
              <w:rPr>
                <w:rFonts w:cs="Times New Roman" w:ascii="Times New Roman" w:hAnsi="Times New Roman"/>
                <w:sz w:val="26"/>
                <w:szCs w:val="26"/>
              </w:rPr>
              <w:t>ГЛАВА 51</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ФИРМЕННАЯ ТОРГОВЛ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развитии фирменной торговли (распоряжения, информ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w:t>
            </w:r>
            <w:r>
              <w:rPr>
                <w:rFonts w:cs="Times New Roman" w:ascii="Times New Roman" w:hAnsi="Times New Roman"/>
                <w:sz w:val="26"/>
                <w:szCs w:val="26"/>
                <w:lang w:val="be-BY"/>
              </w:rPr>
              <w:t xml:space="preserve">заказа и </w:t>
            </w:r>
            <w:r>
              <w:rPr>
                <w:rFonts w:cs="Times New Roman" w:ascii="Times New Roman" w:hAnsi="Times New Roman"/>
                <w:sz w:val="26"/>
                <w:szCs w:val="26"/>
              </w:rPr>
              <w:t>распределения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перативные сведения об остатках, недостаче и излишках това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169.                    </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завоза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реализации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учета поступления това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кассира-операциониста</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закрытия сме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пользованные контрольные лен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 возврате наличных денежных средств покупателю (потребител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естры ошибочно сформированных чеков кассового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гистрации кассового оборудования (списки, паспорта (формуляры), договор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снятия кассового оборудования с регистрации в инспекции Министерства по налогам и сборам Республики Беларусь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поступлении и движении това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ссортиментные перечни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 </w:t>
            </w:r>
            <w:r>
              <w:rPr>
                <w:sz w:val="26"/>
                <w:szCs w:val="26"/>
              </w:rPr>
              <w:t>11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ертификаты о происхождении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b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81.</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Журналы регистрации метрологического контроля средств измер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82.</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 xml:space="preserve">Санитарные журналы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XVI</w:t>
            </w:r>
            <w:r>
              <w:rPr>
                <w:rFonts w:cs="Times New Roman" w:ascii="Times New Roman" w:hAnsi="Times New Roman"/>
                <w:sz w:val="26"/>
                <w:szCs w:val="26"/>
              </w:rPr>
              <w:t xml:space="preserve"> </w:t>
              <w:br/>
              <w:t xml:space="preserve">ЛИЦЕНЗИРОВАНИЕ. СЕРТИФИКАЦИЯ. АККРЕДИТАЦИЯ. ЭКСПЕРТИЗА. </w:t>
              <w:br/>
              <w:t>РАЗРЕШИТЕЛЬНАЯ РАБОТА. СТРАХОВА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52</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ЛИЦЕНЗИРОВАНИЕ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118</w:t>
            </w:r>
            <w:r>
              <w:rPr>
                <w:sz w:val="26"/>
                <w:szCs w:val="26"/>
              </w:rPr>
              <w:t>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едставленные соискателем лицензии для получения специальных разрешений (лицензий) на ветеринарную деятельность (далее – лицензия), продления срока ее действия, внесения в нее изменений и (или) дополнений (заявления, копии учредительных документов, характеристики работ, заключения, реш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истечения срока действия лицензии (либо после принятия решения об отказе в продлении срока действия лицензии, о внесении в нее изменений и (или) дополнений, о прекращении действия либо аннулировании лицензии),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ицензии на право осуществления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истечения срока действия лицензии (либо после принятия решения об отказе в продлении срока действия лицензии, о внесении в нее изменений и (или) дополнений, о прекращении действия либо аннулировании лицензии),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рке соблюдения лицензиатами законодательства о лицензировании, лицензионных требований и условий, установленных для лицензионного вида деятельности (далее – лицензионные требования и условия) (акты (справки), решения, заключ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служившие основанием для отказа в выдаче лицензии, внесении в нее изменений и (или) дополнений, приостановления, прекращения ее действия, возобновления, аннулирования лицензии (решения, заключения, требования (предписания), уведомления, заявл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инятия решения об отказе в выдаче лицензии (либо после принятия решения о прекращении действия, либо аннулировании лицензии),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проведении экспертизы соответствия возможностей соискателя лицензии (лицензиата) лицензионным требованиям и условия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фактах выявления безлицензионной деятельности субъектов хозяйств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едоставлении информации из реестра лицензий на право осуществления деятельности (запросы, документы об уплате государственной пошлин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иси документов, представленных соискателем лицензии для получения лицензи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истечения срока действия лицензии (либо после принятия решения об отказе в продлении срока действия лицензии, о внесении в нее изменений и (или) дополнений, о прекращении действия либо аннулировании лицензии),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документов, представляемых на рассмотрение в лицензирующий орга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выданных лиценз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возвращенных лиценз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ходно-расходные книги по учету бланков лиценз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еестры организаций, получивших лицензии на право осуществления деятель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53</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СЕРТИФИКАЦИЯ. АККРЕДИТАЦИЯ. ЭКСПЕРТИЗА. РАЗРЕШИТЕЛЬНАЯ РАБОТ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уководства по качеству органа по сертификации продукции на соответствие требован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ложения об органе по сертификации продукции на соответствие требования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w:t>
            </w:r>
            <w:r>
              <w:rPr>
                <w:sz w:val="26"/>
                <w:szCs w:val="26"/>
                <w:lang w:val="en-US"/>
              </w:rPr>
              <w:t>9</w:t>
            </w:r>
            <w:r>
              <w:rPr>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органа по сертификации продукции на соответствие требования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1</w:t>
            </w:r>
            <w:r>
              <w:rPr>
                <w:rFonts w:cs="Times New Roman" w:ascii="Times New Roman" w:hAnsi="Times New Roman"/>
                <w:sz w:val="26"/>
                <w:szCs w:val="26"/>
                <w:lang w:val="en-US"/>
              </w:rPr>
              <w:t>9</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бланков сертификатов соответств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выданных сертификатов соответств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на проведение работ по </w:t>
              <w:br/>
              <w:t>сертификации, аккредитации и документы к ни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договоров на проведение работ по сертификации, аккредит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окончания 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ертификаты соответств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окончания срока действия сертификата соответствия. Если срок действия сертификата соответствия не ограничен – не менее 5 л. с даты регистрации, если иное не установлено техническим регламенто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ттестаты аккредитаци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аттестата аккредит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едставленные для получения сертификата соответствия (заявления, копии учредительных документов, заключения, доверенност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которым получен сертификат соответств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окончания срока действия сертификата соответствия. Если срок действия сертификата соответствия не ограничен – не менее 5 л. с даты регистрации, если иное не установлено техническим регламенто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 которым не получен сертификат соответств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писи документов, представленных для получения сертификата соответств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документов, представленных для получения сертификата соответств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естры организаций, получивших сертификаты соответств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замены 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w:t>
            </w:r>
            <w:r>
              <w:rPr>
                <w:rFonts w:cs="Times New Roman" w:ascii="Times New Roman" w:hAnsi="Times New Roman"/>
                <w:sz w:val="26"/>
                <w:szCs w:val="26"/>
                <w:lang w:val="en-US"/>
              </w:rPr>
              <w:t>20</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сертификации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w:t>
            </w:r>
            <w:r>
              <w:rPr>
                <w:rFonts w:cs="Times New Roman" w:ascii="Times New Roman" w:hAnsi="Times New Roman"/>
                <w:sz w:val="26"/>
                <w:szCs w:val="26"/>
                <w:lang w:val="en-US"/>
              </w:rPr>
              <w:t>2</w:t>
            </w:r>
            <w:r>
              <w:rPr>
                <w:rFonts w:cs="Times New Roman" w:ascii="Times New Roman" w:hAnsi="Times New Roman"/>
                <w:sz w:val="26"/>
                <w:szCs w:val="26"/>
              </w:rPr>
              <w:t>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о проведении экспертизы (испытани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иостановке, возобновлении действия и аннулировании сертификатов соответствия (решения, уведомл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роверке выполнения условий выданных сертификатов соответствия (акты, справки, заключения, реш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проведения экспертизы (испытаний)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на проведение экспертизы (испытани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испытаний продукции на соответствие требован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экспертных заключ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2</w:t>
            </w:r>
            <w:r>
              <w:rPr>
                <w:rFonts w:cs="Times New Roman" w:ascii="Times New Roman" w:hAnsi="Times New Roman"/>
                <w:sz w:val="26"/>
                <w:szCs w:val="26"/>
                <w:lang w:val="en-US"/>
              </w:rPr>
              <w:t>1</w:t>
            </w:r>
            <w:r>
              <w:rPr>
                <w:rFonts w:cs="Times New Roman" w:ascii="Times New Roman" w:hAnsi="Times New Roman"/>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образцов продукции, веществ и материалов, поступивших на экспертизу для испыт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2</w:t>
            </w:r>
            <w:r>
              <w:rPr>
                <w:rFonts w:cs="Times New Roman" w:ascii="Times New Roman" w:hAnsi="Times New Roman"/>
                <w:sz w:val="26"/>
                <w:szCs w:val="26"/>
                <w:lang w:val="en-US"/>
              </w:rPr>
              <w:t>1</w:t>
            </w:r>
            <w:r>
              <w:rPr>
                <w:rFonts w:cs="Times New Roman" w:ascii="Times New Roman" w:hAnsi="Times New Roman"/>
                <w:sz w:val="26"/>
                <w:szCs w:val="26"/>
              </w:rPr>
              <w:t>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роведения испытаний образцов продукции, веществ и материалов, поступивших на экспертизу для испыт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ретензий</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инструктажа работников о допуске к проведению работ по подтверждению соответствия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54</w:t>
            </w:r>
          </w:p>
          <w:p>
            <w:pPr>
              <w:pStyle w:val="ConsPlusNormal"/>
              <w:widowControl/>
              <w:ind w:hanging="0"/>
              <w:jc w:val="center"/>
              <w:rPr/>
            </w:pPr>
            <w:r>
              <w:rPr>
                <w:rFonts w:cs="Times New Roman" w:ascii="Times New Roman" w:hAnsi="Times New Roman"/>
                <w:sz w:val="26"/>
                <w:szCs w:val="26"/>
              </w:rPr>
              <w:t>СТРАХО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со страховыми организациями о страховании и перестраховании и документы к ни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2.</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Сведения о потребности в финансировании по обязательному страхованию с государственной поддержкой урожая сельскохозяйственных культур, скота и птиц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траховые свидетельства (полисы), сертификаты на различные виды </w:t>
              <w:br/>
              <w:t xml:space="preserve">страхования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срока действия страхового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о гибели (повреждении) </w:t>
              <w:br/>
              <w:t>имущества организаций</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страх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едения об уплате страховых взнос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ДЕЛ X</w:t>
            </w:r>
            <w:r>
              <w:rPr>
                <w:rFonts w:cs="Times New Roman" w:ascii="Times New Roman" w:hAnsi="Times New Roman"/>
                <w:sz w:val="26"/>
                <w:szCs w:val="26"/>
                <w:lang w:val="en-US"/>
              </w:rPr>
              <w:t>VII</w:t>
            </w:r>
            <w:r>
              <w:rPr>
                <w:rFonts w:cs="Times New Roman" w:ascii="Times New Roman" w:hAnsi="Times New Roman"/>
                <w:sz w:val="26"/>
                <w:szCs w:val="26"/>
              </w:rPr>
              <w:t xml:space="preserve"> </w:t>
              <w:br/>
              <w:t xml:space="preserve">МЕХАНИЗАЦИЯ И АВТОМАТИЗАЦИЯ ПРОИЗВОДСТВЕННЫХ ПРОЦЕССОВ. ТЕХНИЧЕСКОЕ ОСНАЩЕНИЕ СЕЛЬСКОХОЗЯЙСТВЕННОГО ПРОИЗВОДСТВА И ПЕРЕРАБОТКИ СЕЛЬСКОХОЗЯЙСТВЕННОЙ ПРОДУКЦИИ И СЫРЬЯ. РАСПРЕДЕЛЕНИЕ ОБОРУДОВАНИЯ. РЕМОНТ СЕЛЬСКОХОЗЯЙСТВЕННОЙ ТЕХНИКИ И ОБОРУДОВАНИЯ </w:t>
              <w:br/>
              <w:br/>
              <w:t xml:space="preserve">ГЛАВА 55 </w:t>
              <w:br/>
              <w:t>МЕХАНИЗАЦИЯ И АВТОМАТИЗАЦИЯ ПРОИЗВОДСТВЕННЫХ ПРОЦЕССОВ. ИСПОЛЬЗОВАНИЕ НОВОЙ ТЕХНИ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2</w:t>
            </w:r>
            <w:r>
              <w:rPr>
                <w:rFonts w:cs="Times New Roman" w:ascii="Times New Roman" w:hAnsi="Times New Roman"/>
                <w:sz w:val="26"/>
                <w:szCs w:val="26"/>
                <w:lang w:val="en-US"/>
              </w:rPr>
              <w:t>2</w:t>
            </w:r>
            <w:r>
              <w:rPr>
                <w:rFonts w:cs="Times New Roman" w:ascii="Times New Roman" w:hAnsi="Times New Roman"/>
                <w:sz w:val="26"/>
                <w:szCs w:val="26"/>
              </w:rPr>
              <w:t>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б автоматизации производственных процессов (рабочие схемы, предложения, докладные записки, расчеты, заключения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2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ико-экономические обоснования использования новой техники, технологии, автоматизации и механизации сельскохозяйственного производства и переработ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использовании новой техники (протоколы, заключения, рас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совещаний об изготовлении и использовании новой техн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3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использования новой техн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выполнении мероприятий по использованию средств механизации и автоматизации систем управления и об организации комплексной механизации и автоматизации производственных процес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разработке и использовании новой техни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56 </w:t>
              <w:br/>
              <w:t>ТЕХНИЧЕСКОЕ ОСНАЩЕНИЕ СЕЛЬСКОХОЗЯЙСТВЕННОГО ПРОИЗВОДСТВА И ПЕРЕРАБОТКИ СЕЛЬСКОХОЗЯЙСТВЕННОЙ ПРОДУКЦИИ И СЫРЬЯ. РАСПРЕДЕЛЕНИЕ ОБОРУД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граммы по техническому перевооружению сельскохозяйственного производства и переработки сельскохозяйственного сырья и отчеты об их выполнен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ехнико-экономические показатели, справки с анализом технического уровня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6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3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варталь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годов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6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3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сячны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годовых и квартальных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технического перевооружения сельскохозяйственного производства и переработки сельскохозяйственной продукции и сырь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7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распределения основного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ки на оборудовани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а импортное оборудование – 10 л.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2</w:t>
            </w:r>
            <w:r>
              <w:rPr>
                <w:rFonts w:cs="Times New Roman" w:ascii="Times New Roman" w:hAnsi="Times New Roman"/>
                <w:sz w:val="26"/>
                <w:szCs w:val="26"/>
                <w:lang w:val="en-US"/>
              </w:rPr>
              <w:t>3</w:t>
            </w:r>
            <w:r>
              <w:rPr>
                <w:rFonts w:cs="Times New Roman" w:ascii="Times New Roman" w:hAnsi="Times New Roman"/>
                <w:sz w:val="26"/>
                <w:szCs w:val="26"/>
              </w:rPr>
              <w:t>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Расчеты потребности в техник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наличии и состояни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писания оборуд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хемы и технико-экономические характеристик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екты и сметы на установку оборудования и его модернизац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арты проверки оборудования на точность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роверок технического состояния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писания оборуд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изготовлении нестандартного оборудования (отчеты, заявки, заказы,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омплектовочные ведомости на оборудовани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списания </w:t>
              <w:br/>
              <w:t>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списания </w:t>
              <w:br/>
              <w:t>оборудования</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оступлении (приемке), наличии, состоянии, перемещении, эксплуатации и ремонте оборудования и механизмов, техники, измерительных приборов и запасных частей (акты, сведения, доклад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рке (техническом освидетельствовании) средств измерения и оборудования (протоколы, акты, аттестаты, свиде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явки на приобретение технологического оборудования, оснастку и инструмен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результатов технического контроля деталей и узл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снятия с производств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иемке техники, механизмов и оборудования в эксплуатацию (журналы, 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постановке и состоянии сельскохозяйственных машин на хранении (акты, книги, журнал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 работе погрузочно-разгрузочных и перегрузочных механизм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огрузки и разгрузк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07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аряды на погрузочно-разгрузочные работы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Если послужили исходными данными к </w:t>
              <w:br/>
              <w:t>начислению оплаты – 3 г.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57 </w:t>
              <w:br/>
              <w:t>РЕМОНТ СЕЛЬСКОХОЗЯЙСТВЕННОЙ ТЕХНИКИ И ОБОРУД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наличии ремонтно-обслуживающи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ремонтных и ремонтно-профилактических рабо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ремонту сельскохозяйственной техники и оборудования (инструкции,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простоях и поломках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технического состояния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на запасные части и ремонт сельскохозяйственной техники и оборудования (заявки, ведомости, рас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расширении, реконструкции и оснащении ремонтно-обслуживающи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рганизации ремонта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гарантийном ремонте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оменклатуры запасных час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Графики проведения капитального ремонта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сдачи и приема сельскохозяйственной техники и оборудования после ремон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списании сельскохозяйственной техники и оборудования (сводные ведомости, акты, справки, переписк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ологические инструкции на эксплуатацию и ремонт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справки по эксплуатации и гарантийному ремонту сельскохозяйственной техники и оборудования к эксплуат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оверки качества ремонта и подготовки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Акты ввода в эксплуатацию сельскохозяйственной техники и оборудования после ремон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ремонт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поставки сельскохозяйственной техники, оборудования и запасных частей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АЗДЕЛ X</w:t>
            </w:r>
            <w:r>
              <w:rPr>
                <w:rFonts w:cs="Times New Roman" w:ascii="Times New Roman" w:hAnsi="Times New Roman"/>
                <w:sz w:val="26"/>
                <w:szCs w:val="26"/>
                <w:lang w:val="en-US"/>
              </w:rPr>
              <w:t>VIII</w:t>
            </w:r>
          </w:p>
          <w:p>
            <w:pPr>
              <w:pStyle w:val="ConsPlusNormal"/>
              <w:widowControl/>
              <w:ind w:hanging="0"/>
              <w:jc w:val="center"/>
              <w:rPr/>
            </w:pPr>
            <w:r>
              <w:rPr>
                <w:rFonts w:cs="Times New Roman" w:ascii="Times New Roman" w:hAnsi="Times New Roman"/>
                <w:sz w:val="26"/>
                <w:szCs w:val="26"/>
              </w:rPr>
              <w:t>ГОСУДАРСТВЕННЫЕ ИСПЫТАНИЯ И СЕРТИФИКАЦИЯ СЕЛЬСКОХОЗЯЙСТВЕННОЙ ТЕХНИКИ И ОБОРУДОВА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СУДАРСТВЕННЫЙ НАДЗОР ЗА ТЕХНИЧЕСКИМ СОСТОЯНИЕМ МАШИН И ОБОРУДОВА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center"/>
              <w:rPr/>
            </w:pPr>
            <w:r>
              <w:rPr>
                <w:rFonts w:cs="Times New Roman" w:ascii="Times New Roman" w:hAnsi="Times New Roman"/>
                <w:sz w:val="26"/>
                <w:szCs w:val="26"/>
              </w:rPr>
              <w:t xml:space="preserve">ГЛАВА 58 </w:t>
              <w:br/>
              <w:t>ГОСУДАРСТВЕННЫЕ ИСПЫТАНИЯ СЕЛЬСКОХОЗЯЙСТВЕННОЙ ТЕХНИКИ И ОБОРУДОВАНИЯ.</w:t>
            </w:r>
          </w:p>
          <w:p>
            <w:pPr>
              <w:pStyle w:val="ConsPlusNormal"/>
              <w:widowControl/>
              <w:ind w:hanging="0"/>
              <w:jc w:val="center"/>
              <w:rPr/>
            </w:pPr>
            <w:r>
              <w:rPr>
                <w:rFonts w:cs="Times New Roman" w:ascii="Times New Roman" w:hAnsi="Times New Roman"/>
                <w:sz w:val="26"/>
                <w:szCs w:val="26"/>
              </w:rPr>
              <w:t>СЕРТИФИКАЦИЯ СЕЛЬСКОХОЗЯЙСТВЕННОЙ ТЕХНИКИ И ОБОРУД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аны государственных испытаний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тчеты о выполнении планов государственных испытаний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Задания на составление программ государственных испытаний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государственных испытаний сельскохозяйственной техники и оборудования (протоколы, ак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оменклатура испытываемой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естр тракторов,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здания и 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едется в электронном виде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машин и оборудования, включенных в Реестр тракторов,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ценки экономичности, безопасности, экологичности сельскохозяйственной техники и оборудования (расчеты, обоснования, таблиц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оведении государственных испытаний и технической экспертизы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рафики проведения государственных испытаний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ологические инструкции на проведение государственных испытаний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Экспертные заключения о проведении экспертизы технических условий, технических заданий, исходных требов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экспертизы технических условий, технических заданий, исходных требов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протоколов государственных испытаний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отчетов, актов и информаций о проведении государственных испытаний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экспертиз технических условий, технических заданий, исходных требований </w:t>
              <w:b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заседаний органа по сертификации сельскохозяйственной техники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государственных испытаний сельскохозяйственной техники и оборудования для целей серт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едставляемые для сертификации продукции (заявления, протоколы, технические описа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сертификата соответств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редставляемые для декларирования соответствия (заявления, протоколы, договоры, декларации о соответств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еклараций о соответств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документов, представляемых для включения тракторов, сельскохозяйственной техники и оборудования в Реестр тракторов, сельскохозяйственной техники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на проведение сертификации и решений по заявлениям на проведение сертификации, заявлений о выдаче деклараций о соответствии продукции, на проведение инспекцио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сертификатов соответствия, деклараций о соответствии продук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контрольных образцов деталей, подлежащих обязательному декларированию соответств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соглашений по сертифик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веде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2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ретензий по результатам сертификационных испыт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0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работы с заказчик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7"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59 </w:t>
              <w:br/>
              <w:t>НАДЗОР ЗА СОБЛЮДЕНИЕМ ПРАВИЛ ТЕХНИЧЕСКОЙ ЭКСПЛУАТАЦИИ ТРАКТОРОВ, ПРИЦЕПОВ И ПОЛУПРИЦЕПОВ К НИМ, МЕЛИОРАТИВНЫХ, ДОРОЖНО-СТРОИТЕЛЬНЫХ И СЕЛЬСКОХОЗЯЙСТВЕННЫХ МАШИН И ОБОРУДОВ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1.</w:t>
            </w:r>
          </w:p>
        </w:tc>
        <w:tc>
          <w:tcPr>
            <w:tcW w:w="444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Планы работы государственных инспекций по надзору за техническим состоянием машин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работе государственных инспекций по надзору</w:t>
            </w:r>
            <w:r>
              <w:rPr>
                <w:sz w:val="26"/>
                <w:szCs w:val="26"/>
              </w:rPr>
              <w:t xml:space="preserve"> </w:t>
            </w:r>
            <w:r>
              <w:rPr>
                <w:rFonts w:cs="Times New Roman" w:ascii="Times New Roman" w:hAnsi="Times New Roman"/>
                <w:sz w:val="26"/>
                <w:szCs w:val="26"/>
              </w:rPr>
              <w:t>за техническим состоянием машин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токолы совещаний инспекторов государственных инспекций по надзору</w:t>
            </w:r>
            <w:r>
              <w:rPr>
                <w:sz w:val="26"/>
                <w:szCs w:val="26"/>
              </w:rPr>
              <w:t xml:space="preserve"> </w:t>
            </w:r>
            <w:r>
              <w:rPr>
                <w:rFonts w:cs="Times New Roman" w:ascii="Times New Roman" w:hAnsi="Times New Roman"/>
                <w:sz w:val="26"/>
                <w:szCs w:val="26"/>
              </w:rPr>
              <w:t>за техническим состоянием машин и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работы государственных инспекций по надзору</w:t>
            </w:r>
            <w:r>
              <w:rPr>
                <w:sz w:val="26"/>
                <w:szCs w:val="26"/>
              </w:rPr>
              <w:t xml:space="preserve"> </w:t>
            </w:r>
            <w:r>
              <w:rPr>
                <w:rFonts w:cs="Times New Roman" w:ascii="Times New Roman" w:hAnsi="Times New Roman"/>
                <w:sz w:val="26"/>
                <w:szCs w:val="26"/>
              </w:rPr>
              <w:t xml:space="preserve">за техническим состоянием машин и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поступления и возврата удостоверений тракториста-машиниста, поступивших из Государственной автомобильной инспекции Министерства внутренних дел Республики Беларусь и судов, лицам, лишенным права управления колесными тракторами и самоходными машин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выдачи удостоверений тракториста-машиниста и талон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учебных групп по подготовке, переподготовке водителей колесных тракторов и самоходных маш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учащихся учебных групп по подготовке, переподготовке водителей колесных тракторов и самоходных маш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служившие основанием для выдачи, обмена и возврата удостоверений тракториста-машиниста (заявления, справки, аннулированные удостоверения тракториста-машинист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4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служившие основанием для государственной регистрации и государственного учета колесных тракторов, прицепов к ним и самоходных машин (далее – машины), их снятия с государственного учета, внесения изменений в документы, связанные с государственной регистрацией машин, выдачи на них регистрационных документов и регистрационных знаков (заявления, документы, подтверждающие приобретение машин, справки, акты осмотр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8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регистрации маш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машин, поставленных на временный уче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хождении государственного технического осмотра машин юридических лиц (акты, предписания, квитан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писи машин физических лиц, прошедших государственный технический осмот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залогов (реестры заложенного имущества)</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регистрации договоров купли-продажи, мены, дарения колесных тракторов, прицепов к ним, маш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служившие основанием для регистрации договоров залога (заявления, договоры залога, документы по уплате госпошлин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дубликатов документа завода-изготовителя (паспорта-дублика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заинтересованных лиц</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учету, выдаче, инвентаризации, уничтожению бланков строгой отчетности и регистрационных знаков (накладные, акты, разреш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0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учета поступления и расходования бланков строгой отчетности и регистрационных зна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ГЛАВА 60</w:t>
              <w:br/>
              <w:t>БУРЕНИЕ СКВАЖИН</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проведении работ по бурению скважин (протоколы, справки, пояснительные запис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скваж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1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с заказчиками по вопросам бурения скважин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на подземные, скрытые рабо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ликвидации и </w:t>
              <w:br/>
              <w:t>консервации скваж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добыче воды и размещении отходов (заключения, акты,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сдаче проб воды для </w:t>
              <w:br/>
              <w:t>производства анализ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XIX </w:t>
              <w:br/>
              <w:t xml:space="preserve">ЭНЕРГЕТИЧЕСКОЕ И ТРАНСПОРТНОЕ ОБЕСПЕЧЕНИЕ СЕЛЬСКОХОЗЯЙСТВЕННОГО ПРОИЗВОДСТВА И ПЕРЕРАБОТКИ СЕЛЬСКОХОЗЯЙСТВЕННОЙ ПРОДУКЦИИ И СЫРЬЯ </w:t>
              <w:br/>
              <w:br/>
              <w:t>ГЛАВА 61</w:t>
              <w:br/>
              <w:t>ЭНЕРГЕТИЧЕСКОЕ И ТОПЛИВНОЕ ОБЕСПЕЧЕНИЕ СЕЛЬСКОХОЗЯЙСТВЕННОГО ПРОИЗВОДСТВА И ПЕРЕРАБОТКИ СЕЛЬСКОХОЗЯЙСТВЕННОЙ ПРОДУКЦИИ И СЫРЬ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котлов, сосудов, работающих под давлени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екращения эксплуатаци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Эксплуатационные паспорта газопрово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екращения эксплуатаци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установления границ обслуживания и ответственности за состояние энергетического хозяй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эксплуатации энергетического хозяйства и контроле за его работо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обеспечении энергоресурса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Лимиты расхода энергоресур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ехнические условия на электро- и газоснабжени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обходов и ежемесячных осмотров энергетического и газового оборудов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работ, выполняемых без наряда-допуска на производство работ повышенной опас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ремонтных работ по котлам и сосудам, работающим под давление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проведения планово-предупредительного ремонта энергетического и газового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вопросам ремонта энергетического и газового оборудов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ормы расхода энергоресурсов и топли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месту составления и утверж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нормах расхода энергоресурсов и топли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Расчеты, обоснования норм расхода энергоресур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отоколы испытаний защитных средств, замеры сопротивления </w:t>
              <w:br/>
              <w:t xml:space="preserve">изоляции заземляющих устройст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явки на энергоресурс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годов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вартальн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ереводе на новые виды топли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62</w:t>
              <w:br/>
              <w:t>ТРАНСПОРТНОЕ ОБСЛУЖИВАНИЕ СЕЛЬСКОХОЗЯЙСТВЕННОГО ПРОИЗВОДСТВА И ОТРАСЛЕЙ, ЗАНИМАЮЩИХСЯ ПЕРЕРАБОТКОЙ СЕЛЬСКОХОЗЯЙСТВЕННОГО СЫРЬЯ И ОБСЛУЖИВАНИЕМ СЕЛЬСКОГО ХОЗЯЙ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оянии и эксплуатации различных видов транспортных средств (справки, докладные запис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5 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наличии и состоянии автомобильных парков, гаражей, мастерских (справки, свед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пределении потребности в транспортных средствах и их выделении (заявки, расче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вводе в эксплуатацию, техническом состоянии и списании транспортных средств (акты, сведения, переписка и др.)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писания транспортных средств,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техническом обслуживании и ремонте транспортных средств (заявки, акты, отче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технического обслуживания и ремонта транспортных сред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ремонт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движении транспортных средств (сводки, сведения, расписания, графи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утевые листы и приложения к ним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путевых лист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аварийных комиссий (акты, заключения, донесения, протокол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варий с крупным материальным ущербом, со смертельным или тяжелым исходом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дорожно-транспортных происшествиях (акты, донес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рожно-транспортных происшествий с крупным материальным ущербом, со смертельным или тяжелым исходом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ехнические паспорта транспортных сред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списания транспортных средств,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рточки учета работы транспортных средств, элементов транспортных сред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списания транспортных средст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показаний спидометров, расхода топли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Normal"/>
              <w:rPr>
                <w:sz w:val="26"/>
                <w:szCs w:val="26"/>
              </w:rPr>
            </w:pPr>
            <w:r>
              <w:rPr>
                <w:sz w:val="26"/>
                <w:szCs w:val="26"/>
              </w:rPr>
              <w:t xml:space="preserve"> </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результатов измерений температуры окружающего воздух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Normal"/>
              <w:rPr>
                <w:sz w:val="26"/>
                <w:szCs w:val="26"/>
              </w:rPr>
            </w:pPr>
            <w:r>
              <w:rPr>
                <w:sz w:val="26"/>
                <w:szCs w:val="26"/>
              </w:rPr>
              <w:t xml:space="preserve"> </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государственному техническому осмотру транспортных средств (заявки, акты, свед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иагностические карты транспортных средст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следующих контрольно-диагностических работ и выдачи новой диагностической карты транспортного сре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учету расхода горюче-смазочных материалов и запасных частей для транспортных средств (заправочные лимиты и листы, сведения, отчеты, переписка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Normal"/>
              <w:rPr>
                <w:sz w:val="26"/>
                <w:szCs w:val="26"/>
              </w:rPr>
            </w:pPr>
            <w:r>
              <w:rPr>
                <w:sz w:val="26"/>
                <w:szCs w:val="26"/>
              </w:rPr>
              <w:t xml:space="preserve"> </w:t>
            </w:r>
          </w:p>
        </w:tc>
        <w:tc>
          <w:tcPr>
            <w:tcW w:w="5036" w:type="dxa"/>
            <w:tcBorders/>
            <w:tcMar>
              <w:left w:w="0" w:type="dxa"/>
              <w:right w:w="0" w:type="dxa"/>
            </w:tcMar>
          </w:tcPr>
          <w:p>
            <w:pPr>
              <w:pStyle w:val="Normal"/>
              <w:snapToGrid w:val="false"/>
              <w:rPr/>
            </w:pPr>
            <w:r>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замены спидомет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идетельства о поверках тахограф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следующей поверки и выдачи нового свидетельства</w:t>
            </w:r>
          </w:p>
          <w:p>
            <w:pPr>
              <w:pStyle w:val="Normal"/>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фактах простоя транспортных средств (акты,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казы-наряды на перевозку груз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Если послужили исходными данными к </w:t>
              <w:br/>
              <w:t>начислению оплаты – 3 г.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испетчерские журналы</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книги) учета поступления и </w:t>
              <w:br/>
              <w:t xml:space="preserve">отправки груз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окончания ведения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организации перевозок груз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по претензиям за утрату,</w:t>
              <w:br/>
              <w:t xml:space="preserve">недостачу и задержку груз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условиям перевозок и тарифа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анитарные паспорта на автомобил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дорожно-транспортных происшеств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едения о мобилизации технических и транспортных средств на время посевной и уборочной камп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XХ </w:t>
              <w:br/>
              <w:t xml:space="preserve">ОХРАНА ОКРУЖАЮЩЕЙ СРЕДЫ И СЕЛЬСКОХОЗЯЙСТВЕННАЯ РАДИОЛОГИЯ </w:t>
              <w:br/>
              <w:br/>
              <w:t xml:space="preserve">ГЛАВА 63 </w:t>
              <w:br/>
              <w:t>ОРГАНИЗАЦИЯ ДЕЯТЕЛЬНОСТ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Нормативы предельно допустимых концентраций загрязняющих веществ в окружающей сред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ологические нормативы по качеству воздушной среды и сточных вод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замены </w:t>
              <w:b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64 </w:t>
              <w:br/>
              <w:t>ЭКОЛОГИЧЕСКИЕ И РАДИОЛОГИЧЕСКИЕ АСПЕКТЫ СЕЛЬСКОХОЗЯЙСТВЕННОГО ПРОИЗВОДСТВ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охране природы, рациональном использовании природных ресурсов, ликвидации последствий катастрофы на Чернобыльской АЭС (программы, планы, отче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хране окружающей среды и сельскохозяйственной радиологии (акты, справки, протокол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и о загрязнении почв радионуклидами и по радиологическому качеству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по вопросам охраны окружающей сред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ешения и лимиты на размещение отходов производства в окружающей среде, на выброс загрязняющих веществ в атмосфер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4.</w:t>
            </w:r>
          </w:p>
        </w:tc>
        <w:tc>
          <w:tcPr>
            <w:tcW w:w="4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6"/>
                <w:szCs w:val="26"/>
              </w:rPr>
            </w:pPr>
            <w:r>
              <w:rPr>
                <w:sz w:val="26"/>
                <w:szCs w:val="26"/>
              </w:rPr>
              <w:t>Заключения о степени опасности отходов производства и о классе опасности опасных отходов производства</w:t>
            </w:r>
          </w:p>
          <w:p>
            <w:pPr>
              <w:pStyle w:val="Normal"/>
              <w:tabs>
                <w:tab w:val="clear" w:pos="708"/>
                <w:tab w:val="left" w:pos="960" w:leader="none"/>
              </w:tabs>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5.</w:t>
            </w:r>
          </w:p>
        </w:tc>
        <w:tc>
          <w:tcPr>
            <w:tcW w:w="4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sz w:val="26"/>
                <w:szCs w:val="26"/>
              </w:rPr>
              <w:t xml:space="preserve">Акты об источниках выброса загрязняющих веществ в атмосферный воздух и сброса сточных вод в водные объекты </w:t>
            </w:r>
          </w:p>
          <w:p>
            <w:pPr>
              <w:pStyle w:val="Normal"/>
              <w:tabs>
                <w:tab w:val="clear" w:pos="708"/>
                <w:tab w:val="left" w:pos="960" w:leader="none"/>
              </w:tabs>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6.</w:t>
            </w:r>
          </w:p>
        </w:tc>
        <w:tc>
          <w:tcPr>
            <w:tcW w:w="4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sz w:val="26"/>
                <w:szCs w:val="26"/>
              </w:rPr>
              <w:t>Паспорта источников выброса загрязняющих веществ в атмосферный воздух и сброса сточных вод в водные объекты</w:t>
            </w:r>
          </w:p>
          <w:p>
            <w:pPr>
              <w:pStyle w:val="Normal"/>
              <w:tabs>
                <w:tab w:val="clear" w:pos="708"/>
                <w:tab w:val="left" w:pos="960" w:leader="none"/>
              </w:tabs>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демонтажа очистных сооружен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7.</w:t>
            </w:r>
          </w:p>
        </w:tc>
        <w:tc>
          <w:tcPr>
            <w:tcW w:w="4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sz w:val="26"/>
                <w:szCs w:val="26"/>
              </w:rPr>
              <w:t>Документы об охране окружающей среды от выбросов загрязняющих веществ и отходов производства и потребления (доклады, справки, предложения и др.)</w:t>
            </w:r>
          </w:p>
          <w:p>
            <w:pPr>
              <w:pStyle w:val="Normal"/>
              <w:tabs>
                <w:tab w:val="clear" w:pos="708"/>
                <w:tab w:val="left" w:pos="960" w:leader="none"/>
              </w:tabs>
              <w:rPr>
                <w:sz w:val="26"/>
                <w:szCs w:val="26"/>
              </w:rPr>
            </w:pPr>
            <w:r>
              <w:rPr>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8.</w:t>
            </w:r>
          </w:p>
        </w:tc>
        <w:tc>
          <w:tcPr>
            <w:tcW w:w="4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8"/>
                <w:szCs w:val="28"/>
              </w:rPr>
            </w:pPr>
            <w:r>
              <w:rPr>
                <w:sz w:val="26"/>
                <w:szCs w:val="26"/>
              </w:rPr>
              <w:t>Документы об организации перевозки отходов производства и потребления (справки, сопроводительные паспорта)</w:t>
            </w:r>
          </w:p>
          <w:p>
            <w:pPr>
              <w:pStyle w:val="Normal"/>
              <w:tabs>
                <w:tab w:val="clear" w:pos="708"/>
                <w:tab w:val="left" w:pos="960" w:leader="none"/>
              </w:tabs>
              <w:rPr>
                <w:sz w:val="28"/>
                <w:szCs w:val="28"/>
              </w:rPr>
            </w:pPr>
            <w:r>
              <w:rPr>
                <w:sz w:val="28"/>
                <w:szCs w:val="28"/>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9.</w:t>
            </w:r>
          </w:p>
        </w:tc>
        <w:tc>
          <w:tcPr>
            <w:tcW w:w="4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8"/>
                <w:szCs w:val="28"/>
              </w:rPr>
            </w:pPr>
            <w:r>
              <w:rPr>
                <w:sz w:val="26"/>
                <w:szCs w:val="26"/>
              </w:rPr>
              <w:t xml:space="preserve">Журналы учета вывоза твердых бытовых отходов </w:t>
            </w:r>
          </w:p>
          <w:p>
            <w:pPr>
              <w:pStyle w:val="Normal"/>
              <w:tabs>
                <w:tab w:val="clear" w:pos="708"/>
                <w:tab w:val="left" w:pos="960" w:leader="none"/>
              </w:tabs>
              <w:rPr>
                <w:sz w:val="28"/>
                <w:szCs w:val="28"/>
              </w:rPr>
            </w:pPr>
            <w:r>
              <w:rPr>
                <w:sz w:val="28"/>
                <w:szCs w:val="28"/>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XХI </w:t>
              <w:br/>
              <w:t>ОРГАНИЗАЦИЯ ВНУТРЕННЕЙ СВЯЗ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НФОРМАЦИОННЫЕ СИСТЕМЫ И ИНФОРМАЦИОННЫЕ РЕСУРСЫ </w:t>
              <w:br/>
              <w:br/>
              <w:t xml:space="preserve">ГЛАВА 65 </w:t>
              <w:br/>
              <w:t>ОРГАНИЗАЦИЯ ВНУТРЕННЕЙ СВЯЗ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оянии и развитии внутренней связи (докладные записки, справ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установке, эксплуатации и ремонте средств внутренней связи, линий связи (заявки, акты, схемы, графи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бследованиях и проверках технического состояния средств связи (акты, справ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емонте сооружений и средств связи (планы, отче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ешения на установку и использование средств связ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эксплуатации средств связ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говоры об организации, эксплуатации, аренде и ремонте внутренней связи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договоров об организации, эксплуатации, аренде и ремонте внутренней связ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проведении работ по телефонизации, радиофикации, сигнализации и эксплуатации внутренней связи организа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хемы линий связи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ввода в эксплуатацию линий связи</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нятия линии связ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иемки средств связи и сигнализации после текущего, среднего и капитального ремонт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ремонт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книги учета телефонных разгово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 мес.</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профилактических осмотров оборудования и каналов связ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ехнические журналы эксплуатации средств связ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2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66 </w:t>
              <w:br/>
              <w:t>ИНФОРМАЦИОННЫЕ СИСТЕМЫ И ИНФОРМАЦИОННЫЕ РЕСУРСЫ</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состоянии, развитии и использовании информационных технологий и информационных ресурсов (отчеты, обзоры, информации, справ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 </w:t>
            </w:r>
            <w:r>
              <w:rPr>
                <w:sz w:val="26"/>
                <w:szCs w:val="26"/>
              </w:rPr>
              <w:t>14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состоянии, развитии и использовании информационных технологий и информационных ресур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12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бочая документация на информационные системы, подсистемы информационных систем, комплексы задач, виды обеспеч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8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0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0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собственников программно-технических средств, информационных систем, информационных ресурсов и информационных се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0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владельца программно-технических средств, информационных систем, информационных ресурсов и информационных се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0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других организация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Эксплуатационная документация на информационные системы, подсистемы информационных систем, комплексы задач, виды обеспеч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собственников программно-технических средств, информационных систем, информационных ресурсов и информационных се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владельца программно-технических средств, информационных систем, информационных ресурсов и информационных се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0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других организация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проектировании, разработке, создании, внедрении и эксплуатации информационных систем, подсистем информационных систем, комплексов задач, видов обеспеч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5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приемки в эксплуатацию информационных систем, подсистем информационных систем, комплексов задач, видов обеспеч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Техническая и эксплуатационная документация на компьютеры, периферию, комплектующ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писания компьютеров, периферии, комплектующи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онные ресурсы (базы данных, в том числе базы знаний, </w:t>
            </w:r>
            <w:r>
              <w:rPr>
                <w:rFonts w:cs="Times New Roman" w:ascii="Times New Roman" w:hAnsi="Times New Roman"/>
                <w:sz w:val="26"/>
                <w:szCs w:val="26"/>
                <w:lang w:val="en-US"/>
              </w:rPr>
              <w:t>w</w:t>
            </w:r>
            <w:r>
              <w:rPr>
                <w:rFonts w:cs="Times New Roman" w:ascii="Times New Roman" w:hAnsi="Times New Roman"/>
                <w:sz w:val="26"/>
                <w:szCs w:val="26"/>
              </w:rPr>
              <w:t xml:space="preserve">eb-сайты, электронные издания, коллекции электронных материалов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3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новн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59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спомогательн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Электронные издательские оригиналы печатной продукц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ные продукты, техническая и эксплуатационная документация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1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1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собственников программно-технических средств, информационных систем, информационных ресурсов и информационных се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1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у владельца программно-технических средств, информационных систем, информационных ресурсов и информационных се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10 л. </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1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других организация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тносящиеся к проверке электронной цифровой подписи (сертификаты открытого ключа, списки отозванных сертификатов открытых ключей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арточки открытого ключа проверки электронной цифровой подпис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дтверждающие факт отправки (получения) электронного сообщения (квитанции, протокол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9"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РАЗДЕЛ XХII </w:t>
              <w:br/>
              <w:t xml:space="preserve">СОЦИАЛЬНОЕ И КУЛЬТУРНОЕ РАЗВИТИЕ КОЛЛЕКТИВОВ </w:t>
              <w:br/>
              <w:br/>
              <w:t xml:space="preserve">ГЛАВА 67 </w:t>
              <w:br/>
              <w:t>МЕДИЦИНСКОЕ И САНАТОРНО-КУРОРТНОЕ ОБСЛУЖИВАНИЕ</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организации медицинского обеспечения и защи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б обеспечении медицинской техникой, изделиями медицинского назначения, лекарственными средствам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диспансеризации работ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медицинских пунктов (журналы амбулаторного приема, учета лекарственных средств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тпуске лекарственных средст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Требования на лекарственные сре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комиссии по оздоровлению и санаторно-курортному лечени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выделении путевок на санаторно-курортное лечение и оздоровление (заявки, ведомости, накладные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распределении, выдаче и использовании путевок на санаторно-курортное лечение и оздоровление (заявления, отчеты, справки, списки,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путевок в санаторно-курортные и оздоровительные организ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регистрации заявлений на выделение путевок на санаторно-курортное лечение и оздоровлени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68 </w:t>
              <w:br/>
              <w:t>ЖИЛИЩНО-БЫТОВЫЕ ВОПРОСЫ. ГОСТИНИЧНОЕ ХОЗЯЙСТВО</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заседаний общественных комиссий по жилищным вопросам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Учетные дела работников, нуждающихся в улучшении жилищных услов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едоставления жилого помещ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 общежитиях – после выселения из </w:t>
              <w:br/>
              <w:t xml:space="preserve">общежитий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 предоставлении, бронировании жилых помещений в общежитии, выселении из общежит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регистрации заявлений работников, нуждающихся в улучшении жилищных услов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заявлений работников, желающих получить жилое помещение в общежит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писки работников, желающих получить жилое помещение в общежит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рганизации жилищно-строительных кооперативов и вступлении в ни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предоставлении, распределении жилых помещ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писки учета работников, нуждающихся в улучшении жилищных услов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книги) учета получения жилых помещ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регистрации проживающих в общежитиях, гостиница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регистрации инструктажа о соблюдении правил внутреннего распорядка в общежит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учета выдачи постельного бель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выдачи ключей от помещений общежития и служебных</w:t>
              <w:br/>
              <w:t xml:space="preserve">помещ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говоры найма жилого помещения государственного жилищного фонда в общежит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договоров найма жилого помещения государственного жилищного фонда в общежит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выдачи справок проживающим в общежития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на проживание в гостиницах</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0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риема и сдачи дежур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69 </w:t>
              <w:br/>
              <w:t>ОРГАНИЗАЦИЯ ОБЩЕСТВЕННОГО ПИТ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учета снятия проб на торговых объектах общественного питания (далее – объекты общественного пита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по учету выхода готовой продукции (калькуляционные карточки, акты реализации и отпуска продукции, ведомости, журналы учета прихода-расхода продуктов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анитарные журнал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осмотров работников объекта общественного пита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Нормы естественной убыли продук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замены новым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Нормы расхода продуктов на приготовление блюд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приема и сдачи дежурств-нарядов по столово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ниги контроля проверки вес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еню</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ракеражные журнал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70 </w:t>
              <w:br/>
              <w:t>КУЛЬТУРНО-ОБЩЕСТВЕННАЯ РАБОТ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состоянии культурно-массовой работы (отчеты, справки, докладные записки, информ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роведении творческих, научных, общественных смотров- конкурсов (положения, программы, справки, докладные записки, отчеты, отзыв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5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 месту провед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5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минования </w:t>
              <w:br/>
              <w:t>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рганизации и проведении конкурсов, смотров самодеятельного художественного творче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рганизации культурно-массовой работ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б организации и чтении лекций, докладов, бесед, экскурсий и других мероприят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1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 состоянии и развитии туризма, экскурсионной работы (планы, отчеты, справки, информаци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рганизации и проведении выставок (планы, схемы, списки и описания экспонатов, </w:t>
              <w:br/>
              <w:t xml:space="preserve">фотоснимк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ексты теле-, радиопередач, подготовленные работника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71 </w:t>
              <w:br/>
              <w:t>ФИЗИЧЕСКАЯ КУЛЬТУРА И СПОР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рганизации проведения спортивных соревнований (положения, планы, заявки, списки, анке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итогах проведения спортивных соревнований (отчеты, справки, информаци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таблицы результатов спортивных соревнова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6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тог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6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ехнические и судейские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4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наличии и приобретении </w:t>
              <w:br/>
              <w:t>спортивного инвентар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XХIII </w:t>
              <w:br/>
              <w:t>МАТЕРИАЛЬНО-ТЕХНИЧЕСКОЕ ОБЕСПЕЧЕНИ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6"/>
                <w:szCs w:val="26"/>
              </w:rPr>
              <w:t xml:space="preserve">ГЛАВА 72 </w:t>
              <w:br/>
              <w:t>СНАБЖЕНЧЕСК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по вопросам материально-технического обеспечения деятельно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выдачи конкурсных документов, запросов ценовых предло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приглашений к участию в процедурах закупок товаров (работ, услуг)</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едлож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ибытия участников на заседания комисс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ела по процедурам закупок товаров (работ, услуг)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о материально-техническом обеспечении и документы к ни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договоров о материально-техническом обеспечен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веренности на осуществление представительских функций в ходе решения вопросов поставки сырья, материалов, комплектующих и иных товаров (работ, услуг) (оценка товара, ведение переговоров по реализации продукции, оформление товарно-транспортных накладных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екращения срока действия доверенност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доверенностей на осуществление представительских функций в ходе решения вопросов поставки сырья, материалов, комплектующих и иных товаров (работ, услуг) (оценка товара, ведение переговоров по реализации продукции, оформление товарно-транспортных накладных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потребности в сырье, материалах, комплектующих и иных товарах (работах, услугах) (сводные ведомости, таблицы, рас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мплектовочные ведом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условиях и оформлении поставок сырья, материалов, комплектующих и иных товаров (работ, услуг) (справки, сведения, заявки, заказ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ецификации, сертификаты на поставку сырья, материалов, комплектующих и иных товаров (работ, услуг)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мпортного оборудования – до окончания эксплуатац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афики отгрузки сырья, материалов, комплектующих и иных товаров потребител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выдаче сырья, материалов, комплектующих и иных товаров (обоснования, наряд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сырья, материалов, комплектующих и иных товаров, отправляемых потребител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рузовые таможенные декларации (декларации на товар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ки, ведомости, книги учета отгрузки экспортных тов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ежедневной отгрузке сырья, материалов, комплектующих и иных товаров (диспетчерские журналы, свод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едения об отгруженных сырье, материалах, комплектующих и иных товара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тчеты об остатках, поступлении и расходовании, ежедневной отгрузке сырья, материалов, комплектующих и иных това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качестве поступающих и отправляемых сырья, материалов, комплектующих и иных товаров (работ, услуг) (акты, заключения, справ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иема сырья, материалов, комплектующих и иных товаров (работ, услуг) представителями заказчик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о снятии наличия и остатков сырья, материалов, комплектующих и иных товар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заготовке и отгрузке металлического лома, макулатуры и др. отходов производ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ешения на отпуск материалов для хозяйственных нужд</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тпуске материалов для хозяйственных нужд</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и реквизиты (адреса) потребителей и поставщ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 менее 1 г.</w:t>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возврата поставщику некачественного сырь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ГЛАВА 73</w:t>
            </w:r>
          </w:p>
          <w:p>
            <w:pPr>
              <w:pStyle w:val="Normal"/>
              <w:jc w:val="center"/>
              <w:rPr>
                <w:sz w:val="26"/>
                <w:szCs w:val="26"/>
              </w:rPr>
            </w:pPr>
            <w:r>
              <w:rPr>
                <w:sz w:val="26"/>
                <w:szCs w:val="26"/>
              </w:rPr>
              <w:t>ОРГАНИЗАЦИЯ ХРАНЕНИЯ ТОВАРНО-МАТЕРИАЛЬНЫХ ЦЕННОСТЕЙ</w:t>
            </w:r>
          </w:p>
        </w:tc>
        <w:tc>
          <w:tcPr>
            <w:tcW w:w="5036" w:type="dxa"/>
            <w:tcBorders/>
            <w:tcMar>
              <w:left w:w="0" w:type="dxa"/>
              <w:right w:w="0" w:type="dxa"/>
            </w:tcMar>
          </w:tcPr>
          <w:p>
            <w:pPr>
              <w:pStyle w:val="Normal"/>
              <w:snapToGrid w:val="false"/>
              <w:rPr>
                <w:sz w:val="26"/>
                <w:szCs w:val="26"/>
              </w:rPr>
            </w:pPr>
            <w:r>
              <w:rPr>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ормативы складских запас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складского хран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ибытии груз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завозе сырья, материалов, комплектующих и иных товаров на склад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иема поступивших на склады</w:t>
              <w:br/>
              <w:t>сырья, материалов, комплектующих и иных товаров</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говоры хранения (складского хранения) и документы к ним</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учете прихода, расхода, наличия остатков сырья, материалов, комплектующих и иных товаров на складах (товарные накладные, уведомления о прибытии грузов, карточки учета товарно-материальных ценностей, карточки складского учета, складские свидетельства, требования, наряды, погрузочные ордер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кладском хранении сырья, материалов, комплектующих и иных товаров (справки, отчеты, сведения и др.)</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Требования и копии требований на получение инструментов со скла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ведомости проведения </w:t>
              <w:br/>
              <w:t xml:space="preserve">инвентаризации имущества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недостаче и растратах товарно-материальных ценностей (акты, сведения, справк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ыделяются к уничтожению по прошествии не менее 3 л. 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тпуске со складов и отгрузке сырья, материалов, комплектующих и иных товаров (распоряжения, наряды, требования, товарно-транспортные накладные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учета распоряжений на отпуск сырья, материалов, комплектующих и иных товаров со скла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пуска на вывоз сырья, материалов, комплектующих и иных товаров со скла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наличии, движении и возврате тары (акты, сведения, сертифика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использовании тар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на весовое оборудов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писания</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звешивания груз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наблюдений за хранящейся продукци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ХХIV </w:t>
              <w:br/>
              <w:t xml:space="preserve">АДМИНИСТРАТИВНО-ХОЗЯЙСТВЕННОЕ ОБСЛУЖИВАНИЕ </w:t>
              <w:br/>
              <w:br/>
              <w:t xml:space="preserve">ГЛАВА 74 </w:t>
              <w:br/>
              <w:t>АДМИНИСТРАТИВНО-ХОЗЯЙСТВЕННЫЕ ВОПРОСЫ</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лужебные удостовер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сдачи удостоверен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выдаче, утрате (хищении), повреждении служебных удостоверений, пропусков (докладные записки, объяснительные записки, ак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пуска, корешки пропус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дачи служебных удостоверений, пропус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иема бланков служебных удостоверений, пропусков, акты о выделении к уничтожению служебных удостоверений, пропусков, корешков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допуске в служебные помещения в нерабочее время и выходные дни (заявки, свед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ихода и ухода работник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Графики дежурств работников, журналы учета дежурств работ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формлении служебных проездных документов, бронировании мест в гостиницах (спис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ниги, списки адресов и телефон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оттисков печатей и штамп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br/>
              <w:t>новым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выдачи печатей и штамп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иема-сдачи личных печат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уничтожения печатей и штамп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ри отсутствии журналов оттисков печатей и штампов – пос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В государственных организациях, не являющихся источниками комплектования </w:t>
              <w:br/>
              <w:t xml:space="preserve">госархивов, – до замены новым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меты административно-хозяйственных и управленческих расходов и документы к ним (обоснования, лимиты, расчеты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деляются к уничтожению по прошествии не менее 3 л. после проведения налоговыми органами проверки соблюдения налогового законодательст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75 </w:t>
              <w:br/>
              <w:t>ПРЕДУПРЕЖДЕНИЕ И ЛИКВИДАЦИЯ ЧРЕЗВЫЧАЙНЫХ СИТУАЦИЙ. ГРАЖДАНСКАЯ ОБОРОНА</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предупреждения и ликвидации чрезвычайных ситу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ланы гражданской оборо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организации функционирования отраслевой подсистемы Государственной системы предупреждения и ликвидации чрезвычайных ситуаций и гражданской обороны (указания, планы, отчеты, информаци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составления (разработ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б организации функционирования отраслевой подсистемы Государственной системы предупреждения и ликвидации чрезвычайных ситуаций и гражданской оборо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ротоколы заседаний комиссий по чрезвычайным ситуац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прове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 деятельности комиссий по чрезвычайным ситуац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3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здании, использовании и восполнении резервов материальных ресурсов для ликвидации чрезвычайных ситуаций (копии решений, приказов,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 подготовке руководителей, должностных лиц, работников в области защиты от чрезвычайных ситуаций природного и техногенного характера (планы, программы, от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и ведении гражданской обороны (положения, планы, отче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организации функционирования и подготовке сил гражданской обороны (положения, решения, перечни, организационно-штатные структуры, табел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 обеспечении и использовании специального имущества гражданской обороны (планы, отчеты,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специального имущества гражданской обороны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иеме в эксплуатацию (регистрации) защитных сооружений гражданской обороны (акты, заключ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оверки защитных сооружений гражданской оборо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условии проведения следующей провер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76 </w:t>
              <w:br/>
              <w:t>ПОЖАРНАЯ БЕЗОПАСНОСТЬ И ОХРАНА ОРГАНИЗАЦ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об организации охраны и противопожарном состоянии зданий (сооружений) (планы, отчеты, докладные записки, справки, ак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по контролю противопожарного состояния и режима охраны организаций (планы, отчеты, акты, сводки, сведения,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струкции о мерах пожарной безопасно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4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4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струкции по эксплуатации систем противопожарного водоснабжения и установок пожарной автомат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5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5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струкции по тушению пожаров в электроустановка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5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5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струкции по обеспечению эвакуации людей (на объектах с массовым пребыванием люде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эвакуации людей при пожар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минования надобн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аспорта пожарной безопасности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 пожара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5.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одов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5.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вартальн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 отсутствии годовых – пост.</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роведении противопожарных тренировок работников (планы, графики, программ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приобретении пожарной техники, пожарного оборудования, пожарного инвентаря, огнетушителей, огнетушащих средств и других средств противопожарной защит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писки пожарной техники, пожарного оборудования, пожарного инвентар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ротивопожарного инструктажа на рабочем мест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писка о выявлении причин пожар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сдачи помещений на автоматический режим установки газового пожаротуш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6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работ по техническому обслуживанию и ремонту автоматических установок пожарной и охранной сигнализ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6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вызовов, отказов и неисправностей автоматических установок пожарной и охранной сигнализац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говоры об организации охраны и документы к ни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 проведения налоговыми органами проверки соблюдения налогового законодательства, при условии завершения проверки, проводимой в рамках ведомственного контрол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договоров об организации охра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хемы дислокации постов охра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замены новым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режиме работы охранников и сторожей (графики, расписания, журналы обход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еты об устройстве и эксплуатации технических средств охран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учета сдачи под охрану помеще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приема-сдачи дежурств и ключ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о происшествиях во время дежурст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РАЗДЕЛ XХV </w:t>
              <w:br/>
              <w:t xml:space="preserve">ДЕЛОПРОИЗВОДСТВО. ОРГАНИЗАЦИЯ РАБОТЫ АРХИВА И БИБЛИОТЕКИ </w:t>
              <w:br/>
              <w:br/>
              <w:t xml:space="preserve">ГЛАВА 77 </w:t>
              <w:br/>
              <w:t>ДЕЛОПРОИЗВОДСТВО</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иповые и примерные номенклатуры де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месту разработки (утвержд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исланные для руководства (сведения)</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p>
            <w:pPr>
              <w:pStyle w:val="Normal"/>
              <w:jc w:val="center"/>
              <w:rPr>
                <w:sz w:val="26"/>
                <w:szCs w:val="26"/>
              </w:rPr>
            </w:pPr>
            <w:r>
              <w:rPr>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о минования 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оменклатуры де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7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труктурных подразделений (общественных организаций, коллегиальных органов) Минсельхозпрода,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утверждения номенклатуры дел Минсельхозпрода, организаци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Выписки из номенклатур дел Минсельхозпрода,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по учету бланков документов с изображением Государственного герба Республики Беларусь (справки, ак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учета бланков документов с изображением Государственного герба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писка об организации и совершенствовании деятельности в сфере делопроизводств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3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нарушении порядка пересылки документов (акты,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учете и анализе объема документооборота Минсельхозпрода, организаций (справки, сводки, свед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8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б анализе и контроле исполнения документов (справки, докладные записки, графики, сводки, контрольные листы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3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8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Табели, альбомы унифицированных форм докумен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8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гистрационно-контрольные формы регистрации постановлений, приказов, распоряжен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8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 основной деятельности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длежат передаче на постоянное хранение в госархив, если могут быть использованы в качестве научно-справочного аппарат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8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 административно-хозяйственным вопроса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3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8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 приеме (назначении на должность), переводе, перемещении, увольнении (освобождении от должности), награждении, поощрении, премировании, продлении трудовых договоров (контрактов), заключении новых трудовых договоров (контрактов), переводе на контрактную форму найма, установлении надбавок, доплат, временном заместительстве, присвоении квалификационных категорий, разрядов, классов, повышении тарифных окладов, длительных (более месяца) служебных командировках в пределах Республики Беларусь и за границу, предоставлении социальных отпусков, изменении фамилии, собственного имени, отчества работник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8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 предоставлении трудовых отпусков, отзыве из трудового отпуска, наложении дисциплинарных взысканий, назначении дежурных, служебных командировках в пределах Республики Беларусь и за границу, оказании материальной помощи, направлении на повышение квалификации (переподготовку, стажировк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8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гистрационно-контрольные формы регистрации входящих, исходящих и внутренних докумен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8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документов по осуществлению административных процеду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8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еестры на отправленную корреспонденц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8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казы, заявки на выполнение работ с использованием компьютерной, множительной техн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8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сводки учета работ с использованием компьютерной, множительной техни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ГЛАВА 78 </w:t>
            </w:r>
            <w:bookmarkStart w:id="0" w:name="Архив"/>
            <w:bookmarkEnd w:id="0"/>
            <w:r>
              <w:rPr>
                <w:rFonts w:cs="Times New Roman" w:ascii="Times New Roman" w:hAnsi="Times New Roman"/>
                <w:sz w:val="26"/>
                <w:szCs w:val="26"/>
              </w:rPr>
              <w:br/>
              <w:t>АРХИВ</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1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8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ела фондов (паспорта архивов, историко-архивные справки к фондам, акты проверки наличия и состояния дел фонда, листы проверки наличия и состояния дел фонда, акты приема-передачи документов и дел на постоянное хранение, акты о выделении к уничтожению документов и дел, не подлежащих хранению, акты о неисправимых повреждениях дел (документов)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8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листы, карточки фон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 ликвидации организац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Центральной экспертной комиссии (экспертных комиссий) Минсельхозпрода, организаций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составе и содержании документов архивов (обзоры, справки, тематические перечн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б организации и совершенствовании работы архив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приема-передачи документов и дел при смене руководителей архивов (лиц, ответственных за архив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Графики приема дел в архивы, графики передачи дел на постоянное хранение в госархив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говоры о продлении сроков временного хранения документов государственной части Национального архивного фонда Республики Беларусь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ле окончания срока действия договор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9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Журналы регистрации договоров о продлении сроков временного хранения документов государственной части Национального архивного фонда Республики Беларус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ниги учета поступления и выбытия докумен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Хранятся в Минсельхозпроде, организациях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9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водные описи дел (годовые разделы сводной описи дел) постоянного хранения, справочный аппарат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59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водные описи дел (годовые разделы сводной описи дел) по личному составу</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одные описи дел (годовые разделы сводной описи дел) временного (свыше 10 л.) хранени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писи дел структурных подразделений (общественных организаций, коллегиальных органов) Минсельхозпрода, организаций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утверждения сводной описи дел (годового раздела сводной описи дел) или включения дел за соответствующий год в акт о выделении к уничтожению документов и дел, не подлежащих хранению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2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Карточки постеллажных, пофондовых топографических указате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замены новыми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Журналы регистрации показаний контрольно-измерительных приборов для измерения температуры и влажности воздух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выдачи дел из хранилищ Минсельхозпрода, организаций</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возврата дел и при условии проведения проверки наличия и состояния дел в архи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выдаче дел во временное пользование (заказы, акты,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возврата дел и при условии проведения проверки наличия и состояния дел в архи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окументы о допуске пользователей к работе с архивными документами в архивах (заявления, разрешения, переписка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и условии проведения проверки наличия и состояния дел в архив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казы на выдачу дел из архива в читальный за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возврата дел в архив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регистрации посещений пользователями читальных залов архив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0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Журналы учета заказов на копирование документ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по вопросам выдачи архивных справок</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79 </w:t>
              <w:br/>
              <w:t>ОРГАНИЗАЦИЯ РАБОТЫ БИБЛИОТЕКИ</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ереписка об организации и комплектовании библиотечных фонд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3 г.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ланы комплектования библиотечных фондов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Документы по оформлению подписки на литературу (отчеты, списки, каталоги и др.)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ле получения подписной литературы</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аталоги книг (систематические, алфавитные, предметн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опроводительные документы на новые поступления (накладные, счета, списки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рки библиотечного фонд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Акты передачи изданий из основного фонда в депозитарный и обменный фонды библиотек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кты списания книг и периодических издан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осле проверки библиотечного фонда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Картотеки формуляров выданных документов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Формуляры на утерянные документы уничтожаются после снятия документов с учет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1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Формуляры читателей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осле перерегистрации читателей и </w:t>
              <w:br/>
              <w:t>возврата докумен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Журналы учета документов, которые приняты от читателей взамен утерянных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невники учета читателей, посещений и выданной литературы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360"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РАЗДЕЛ XХV</w:t>
            </w:r>
            <w:r>
              <w:rPr>
                <w:rFonts w:cs="Times New Roman" w:ascii="Times New Roman" w:hAnsi="Times New Roman"/>
                <w:sz w:val="26"/>
                <w:szCs w:val="26"/>
                <w:lang w:val="en-US"/>
              </w:rPr>
              <w:t>I</w:t>
            </w:r>
            <w:r>
              <w:rPr>
                <w:rFonts w:cs="Times New Roman" w:ascii="Times New Roman" w:hAnsi="Times New Roman"/>
                <w:sz w:val="26"/>
                <w:szCs w:val="26"/>
              </w:rPr>
              <w:t xml:space="preserve"> </w:t>
            </w:r>
            <w:bookmarkStart w:id="1" w:name="Профсоюз"/>
            <w:bookmarkEnd w:id="1"/>
            <w:r>
              <w:rPr>
                <w:rFonts w:cs="Times New Roman" w:ascii="Times New Roman" w:hAnsi="Times New Roman"/>
                <w:sz w:val="26"/>
                <w:szCs w:val="26"/>
              </w:rPr>
              <w:br/>
              <w:t xml:space="preserve">ДЕЯТЕЛЬНОСТЬ ПЕРВИЧНЫХ ПРОФСОЮЗНЫХ ОРГАНИЗАЦИЙ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80 </w:t>
              <w:br/>
              <w:t>ОРГАНИЗАЦИОННАЯ ДЕЯТЕЛЬНОСТЬ</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Постановления Федерации профсоюзов Республики Беларусь и Республиканского комитета Белорусского профсоюза работников агропромышленного комплекс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минования </w:t>
              <w:br/>
              <w:t>надобност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ланы работы профсоюзных комитетов и отчеты об их выполнени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годов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квартальны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9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2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Документы общих, отчетно-выборных конференций, собраний первичных профсоюзных организаций (протоколы, доклады, стенограммы, постановления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юллетени тайного голосования, списки кандидатов, выдвинутых в новый состав руководства первичных профсоюз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течение срока полномочи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 течение срока полномочий</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профсоюзных комитетов и документы к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ротоколы заседаний ревизионных комиссий первичных профсоюзны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10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кты ревизионных комиссий первичных профсоюзны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29.</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меты доходов и расходов первичных профсоюзных организаци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0.</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водные финансовые отчеты об исполнении профсоюзного бюджет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0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1.</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окументы о поступлении и расходовании членских взносов (отчеты, ведомости, переписка и др.)</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32.</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ниги, карточки, журналы учета выдачи и рассылки профсоюзных билетов, заявки на получение профсоюзных билетов, сведения о выдаче, перерегистрации и обмене профсоюзных билетов, акты об уничтожении профсоюзных билетов, аннулированные профсоюзные билеты и учетные карточк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33.</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о приеме в члены первичных профсоюзны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34.</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Учетные карточки членов первичных профсоюзны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снятия с </w:t>
              <w:br/>
              <w:t>учет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6"/>
                <w:szCs w:val="26"/>
              </w:rPr>
              <w:t xml:space="preserve">До снятия с </w:t>
              <w:br/>
              <w:t>учета</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5.</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писки членов первичных </w:t>
              <w:br/>
              <w:t xml:space="preserve">профсоюзны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До замен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овыми</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101" w:hRule="atLeast"/>
          <w:cantSplit w:val="true"/>
        </w:trPr>
        <w:tc>
          <w:tcPr>
            <w:tcW w:w="1502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ГЛАВА 81 </w:t>
              <w:br/>
              <w:t xml:space="preserve">ДЕЯТЕЛЬНОСТЬ ПЕРВИЧНЫХ ПРОФСОЮЗНЫХ </w:t>
            </w:r>
            <w:r>
              <w:rPr>
                <w:rFonts w:cs="Times New Roman" w:ascii="Times New Roman" w:hAnsi="Times New Roman"/>
                <w:caps/>
                <w:sz w:val="26"/>
                <w:szCs w:val="26"/>
              </w:rPr>
              <w:t>ОРГАНИЗАЦИй</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6.</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Переписка о деятельности первичных профсоюзных организаций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 ЭП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 л.</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7.</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явления членов первичных профсоюзных организаций об оказании материальной помощи, предоставлении путевок на санаторно-курортное лечение и оздоровление и решения по ним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638.</w:t>
            </w:r>
          </w:p>
        </w:tc>
        <w:tc>
          <w:tcPr>
            <w:tcW w:w="44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писки детей работников на получение новогодних подарков и для участия в культурно-массовых мероприятия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tc>
        <w:tc>
          <w:tcPr>
            <w:tcW w:w="23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3 г.</w:t>
            </w:r>
          </w:p>
        </w:tc>
        <w:tc>
          <w:tcPr>
            <w:tcW w:w="50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5036" w:type="dxa"/>
            <w:tcBorders/>
            <w:tcMar>
              <w:left w:w="0" w:type="dxa"/>
              <w:right w:w="0" w:type="dxa"/>
            </w:tcMar>
          </w:tcPr>
          <w:p>
            <w:pPr>
              <w:pStyle w:val="Normal"/>
              <w:snapToGrid w:val="false"/>
              <w:rPr>
                <w:rFonts w:ascii="Times New Roman" w:hAnsi="Times New Roman" w:cs="Times New Roman"/>
                <w:sz w:val="26"/>
                <w:szCs w:val="26"/>
              </w:rPr>
            </w:pPr>
            <w:r>
              <w:rPr>
                <w:rFonts w:cs="Times New Roman"/>
                <w:sz w:val="26"/>
                <w:szCs w:val="26"/>
              </w:rPr>
            </w:r>
          </w:p>
        </w:tc>
      </w:tr>
    </w:tbl>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
        <w:widowControl/>
        <w:ind w:firstLine="709"/>
        <w:jc w:val="both"/>
        <w:rPr/>
      </w:pPr>
      <w:r>
        <w:rPr>
          <w:rFonts w:cs="Times New Roman" w:ascii="Times New Roman" w:hAnsi="Times New Roman"/>
          <w:sz w:val="26"/>
          <w:szCs w:val="26"/>
        </w:rPr>
        <w:t>1. Перечень документов Национального архивного фонда Республики Беларусь, образующихся в процессе деятельности Министерства сельского хозяйства и продовольствия Республики Беларусь, комитетов по сельскому хозяйству и продовольствию областных исполнительных комитетов и организаций, входящих в систему Министерства сельского хозяйства и продовольствия Республики Беларусь, с указанием сроков хранения (далее – перечень) используется при разработке схем классификации документов; номенклатур дел; проведении экспертизы ценности документов для отбора их на хранение или для выделения к уничтожению; формировании и описании дел. Нормы перечня обязательны к исполнению в организациях независимо от их формы собственности, а также видов носителей документов, образующихся в делопроизводств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 Форма построения перечня следующа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1. в графе 1 перечня указана нумерация его пунктов (подпунктов);</w:t>
      </w:r>
    </w:p>
    <w:p>
      <w:pPr>
        <w:pStyle w:val="ConsPlusNormal"/>
        <w:widowControl/>
        <w:ind w:firstLine="709"/>
        <w:jc w:val="both"/>
        <w:rPr/>
      </w:pPr>
      <w:r>
        <w:rPr>
          <w:rFonts w:cs="Times New Roman" w:ascii="Times New Roman" w:hAnsi="Times New Roman"/>
          <w:sz w:val="26"/>
          <w:szCs w:val="26"/>
        </w:rPr>
        <w:t>2.2. в графе 2 указаны виды и названия документов, данные в обобщенной форме. При объединении в одном пункте разных видов документов по одному вопросу и имеющих одинаковый срок хранения используется термин "документы", а в скобках перечисляются все или основные (2 – 4) виды документов, включенных в пункт;</w:t>
      </w:r>
    </w:p>
    <w:p>
      <w:pPr>
        <w:pStyle w:val="ConsPlusNormal"/>
        <w:widowControl/>
        <w:ind w:firstLine="709"/>
        <w:jc w:val="both"/>
        <w:rPr/>
      </w:pPr>
      <w:r>
        <w:rPr>
          <w:rFonts w:cs="Times New Roman" w:ascii="Times New Roman" w:hAnsi="Times New Roman"/>
          <w:sz w:val="26"/>
          <w:szCs w:val="26"/>
        </w:rPr>
        <w:t>2.3. в графах 3 и 4 указаны сроки хранения документов, которые дифференцированы по двум группам организаций.</w:t>
      </w:r>
    </w:p>
    <w:p>
      <w:pPr>
        <w:pStyle w:val="ConsPlusNormal"/>
        <w:widowControl/>
        <w:ind w:firstLine="709"/>
        <w:jc w:val="both"/>
        <w:rPr/>
      </w:pPr>
      <w:r>
        <w:rPr>
          <w:rFonts w:cs="Times New Roman" w:ascii="Times New Roman" w:hAnsi="Times New Roman"/>
          <w:sz w:val="26"/>
          <w:szCs w:val="26"/>
        </w:rPr>
        <w:t>К первой группе (графа 3) отнесены организации, являющиеся источниками комплектования госархивов: Минсельхозпрод, комитеты по сельскому хозяйству и продовольствию областных исполнительных комитетов, проектно-изыскательские, научно-производственные, производственные организации, производственные объединения, заводы, комбинаты, сельскохозяйственные предприятия, станции, учреждения образования и др., а также негосударственные организации, являющиеся и не являющиеся источниками комплектования госархивов.</w:t>
      </w:r>
    </w:p>
    <w:p>
      <w:pPr>
        <w:pStyle w:val="ConsPlusNormal"/>
        <w:widowControl/>
        <w:ind w:firstLine="709"/>
        <w:jc w:val="both"/>
        <w:rPr/>
      </w:pPr>
      <w:r>
        <w:rPr>
          <w:rFonts w:cs="Times New Roman" w:ascii="Times New Roman" w:hAnsi="Times New Roman"/>
          <w:sz w:val="26"/>
          <w:szCs w:val="26"/>
        </w:rPr>
        <w:t>Ко второй группе (графа 4) отнесены государственные организации, не являющиеся источниками комплектования госархивов: научно-производственные, производственные организации, производственные объединения, заводы, комбинаты, сельскохозяйственные предприятия, станции, учреждения образования и др., не вошедшие в первую группу, а также организации вспомогательного и обслуживающего характера: ремонтно-строительные организации, участки, мастерские, службы, специализированные передвижные механизированные колонны, магазины, учебные комбинаты и др.;</w:t>
      </w:r>
    </w:p>
    <w:p>
      <w:pPr>
        <w:pStyle w:val="ConsPlusNormal"/>
        <w:widowControl/>
        <w:ind w:firstLine="709"/>
        <w:jc w:val="both"/>
        <w:rPr/>
      </w:pPr>
      <w:r>
        <w:rPr>
          <w:rFonts w:cs="Times New Roman" w:ascii="Times New Roman" w:hAnsi="Times New Roman"/>
          <w:sz w:val="26"/>
          <w:szCs w:val="26"/>
        </w:rPr>
        <w:t>2.4. в графе 5 указаны особенности приема, дополнительные условия выделения документов к уничтожению или их хранения в течение определенного срока, конкретизируются и уточняются сроки хранения.</w:t>
      </w:r>
    </w:p>
    <w:p>
      <w:pPr>
        <w:pStyle w:val="ConsPlusNormal"/>
        <w:widowControl/>
        <w:ind w:firstLine="709"/>
        <w:jc w:val="both"/>
        <w:rPr/>
      </w:pPr>
      <w:r>
        <w:rPr>
          <w:rFonts w:cs="Times New Roman" w:ascii="Times New Roman" w:hAnsi="Times New Roman"/>
          <w:sz w:val="26"/>
          <w:szCs w:val="26"/>
        </w:rPr>
        <w:t>3. Отметка ЭПК (экспертно-проверочная комиссия), указанная в перечне в отношении сроков хранения конкретных видов документов, означает, что срок хранения таких документов после проведения экспертизы их ценности может продлеваться, в том числе такие документы могут иметь историческую, научную, социальную, экономическую, политическую или культурную ценность и подлежать передаче на постоянное хранение в госархив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Отметка "До минования надобности" означает, что документы имеют ограниченное практическое значение и сроки их хранения определяет сама организац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Отметка "До замены новыми" означает, что документы имеют практическое значение до принятия новых.</w:t>
      </w:r>
    </w:p>
    <w:p>
      <w:pPr>
        <w:pStyle w:val="ConsPlusNormal"/>
        <w:widowControl/>
        <w:ind w:firstLine="709"/>
        <w:jc w:val="both"/>
        <w:rPr/>
      </w:pPr>
      <w:r>
        <w:rPr>
          <w:rFonts w:cs="Times New Roman" w:ascii="Times New Roman" w:hAnsi="Times New Roman"/>
          <w:sz w:val="26"/>
          <w:szCs w:val="26"/>
        </w:rPr>
        <w:t xml:space="preserve">6. Исчисление срока хранения документов производится с 1 января года, следующего за годом окончания их делопроизводством. Например, исчисление срока хранения дел, законченных делопроизводством в 2013 году, начинается с 1 января 2014 г.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type w:val="nextPage"/>
      <w:pgSz w:orient="landscape" w:w="16838" w:h="11906"/>
      <w:pgMar w:left="1134" w:right="1134" w:gutter="0" w:header="113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80"/>
      <w:jc w:val="both"/>
      <w:outlineLvl w:val="1"/>
    </w:pPr>
    <w:rPr>
      <w:sz w:val="30"/>
      <w:szCs w:val="30"/>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character" w:styleId="Style14">
    <w:name w:val="Основной текст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Верхний колонтитул Знак"/>
    <w:basedOn w:val="Style13"/>
    <w:qFormat/>
    <w:rPr>
      <w:rFonts w:cs="Times New Roman"/>
      <w:sz w:val="24"/>
      <w:szCs w:val="24"/>
    </w:rPr>
  </w:style>
  <w:style w:type="character" w:styleId="Style16">
    <w:name w:val="Нижний колонтитул Знак"/>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22:00Z</dcterms:created>
  <dc:creator>ConsultantPlus</dc:creator>
  <dc:description/>
  <dc:language>en-US</dc:language>
  <cp:lastModifiedBy>k3084</cp:lastModifiedBy>
  <cp:lastPrinted>2014-08-01T10:52:00Z</cp:lastPrinted>
  <dcterms:modified xsi:type="dcterms:W3CDTF">2014-12-02T11:22:00Z</dcterms:modified>
  <cp:revision>2</cp:revision>
  <dc:subject/>
  <dc:title>МИНИСТЕРСТВО СЕЛЬСКОГО ХОЗЯЙСТВА И ПРОДОВОЛЬСТВИЯ РЕСПУБЛИКИ БЕЛАРУСЬ</dc:title>
</cp:coreProperties>
</file>